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ทำงานวิจัยเรื่อง การสำรวจการเข้าเรียนสายของนักเรียน มีวัตถุประสงค์เพื่อแก้ไขปัญหาการเข้าชั้นเรียนให้ตรงต่อเวลา ของนักศึกษาระดับชั้น ปวช</w:t>
      </w:r>
      <w:r>
        <w:rPr>
          <w:rFonts w:cs="TH SarabunPSK" w:ascii="TH SarabunPSK" w:hAnsi="TH SarabunPSK"/>
          <w:sz w:val="32"/>
          <w:szCs w:val="32"/>
        </w:rPr>
        <w:t xml:space="preserve">.1/1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ช่างอิเล็กทรอนิกส์ กลุ่ม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รียนวิชางานไฟฟ้าและอิเล็กทรอนิกส์เบื้องต้น </w:t>
      </w:r>
      <w:r>
        <w:rPr>
          <w:rFonts w:cs="TH SarabunPSK" w:ascii="TH SarabunPSK" w:hAnsi="TH SarabunPSK"/>
          <w:sz w:val="32"/>
          <w:szCs w:val="32"/>
        </w:rPr>
        <w:t xml:space="preserve">(2100-10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คน เครื่องมือที่ใช้ในการเก็บรวบรวมข้อมูล ได้แก่ แบบบันทึกคะแนนพฤติกรรมนักศึกษารายบุคคล การวิเคราะห์ข้อมูลโดยใช้ ผลการวิจัยพบว่า นักศึกษาที่มาเข้าเรียนตาม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นักศึกษาในกลุ่มการเรียนที่ดี ส่วนนักศึกษาที่มาส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กจะมีการเรียนที่ไม่ค่อยดี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ยุภาพร แหเลิศตระกูล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64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937"/>
      </w:tblGrid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ัดย่อ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I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ำคัญของปัญหา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มติฐานในการวิจั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เขตการวิจั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แป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ได้รับ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และงานวิจัยที่เกี่ยวข้อง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7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ฤษฎีการเกิดวินัยในตนเ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7706" w:type="dxa"/>
            <w:tcBorders/>
            <w:vAlign w:val="bottom"/>
          </w:tcPr>
          <w:p>
            <w:pPr>
              <w:pStyle w:val="Normal"/>
              <w:ind w:firstLine="6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คิดเกี่ยวกับวินั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ดำเนินการวิจัย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กรและกลุ่มตัวอย่าง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ที่ใช้ในการศึกษ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็บรวบรวมข้อมูลและการบันทึกผ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ิติที่ใช้ในการวิเคราะห์ข้อมู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วิเคราะห์ข้อมู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  อภิปรายผล และข้อเสนอแน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ภิปรายผล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907" w:gutter="0" w:header="720" w:top="1440" w:footer="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หัวกระดาษ อักขระ"/>
    <w:basedOn w:val="Style11"/>
    <w:qFormat/>
    <w:rPr>
      <w:sz w:val="24"/>
      <w:szCs w:val="28"/>
    </w:rPr>
  </w:style>
  <w:style w:type="character" w:styleId="Style13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30:00Z</dcterms:created>
  <dc:creator>admin</dc:creator>
  <dc:description/>
  <cp:keywords/>
  <dc:language>en-US</dc:language>
  <cp:lastModifiedBy>Kilouy183</cp:lastModifiedBy>
  <cp:lastPrinted>2012-06-13T18:24:00Z</cp:lastPrinted>
  <dcterms:modified xsi:type="dcterms:W3CDTF">2012-07-05T09:22:00Z</dcterms:modified>
  <cp:revision>5</cp:revision>
  <dc:subject/>
  <dc:title/>
</cp:coreProperties>
</file>