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61054751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22569022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