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4270</wp:posOffset>
                </wp:positionH>
                <wp:positionV relativeFrom="paragraph">
                  <wp:posOffset>-542925</wp:posOffset>
                </wp:positionV>
                <wp:extent cx="8667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pt;mso-wrap-distance-left:9.05pt;mso-wrap-distance-right:9.05pt;mso-wrap-distance-top:0pt;mso-wrap-distance-bottom:0pt;margin-top:-42.75pt;mso-position-vertical-relative:text;margin-left:1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แ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ะงานวิจ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เกี่ยวข้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4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ำเสนอเอกสารและงานวิจัยที่เกี่ยวข้อง ผู้วิจัยได้เรียบเรียงลำดับของ การเสนอ  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รู้พื้นฐานทางวัฒนธรรมการเขียน</w:t>
      </w:r>
    </w:p>
    <w:p>
      <w:pPr>
        <w:pStyle w:val="Normal"/>
        <w:numPr>
          <w:ilvl w:val="0"/>
          <w:numId w:val="6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รู้พื้นฐานของเฟซบุ๊ก</w:t>
      </w:r>
    </w:p>
    <w:p>
      <w:pPr>
        <w:pStyle w:val="Normal"/>
        <w:numPr>
          <w:ilvl w:val="0"/>
          <w:numId w:val="6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ฤษฏี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รูพื้นฐานทางวัฒนธรรมการเขียน</w:t>
      </w:r>
    </w:p>
    <w:p>
      <w:pPr>
        <w:pStyle w:val="TextBodyIndent"/>
        <w:ind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TextBodyIndent"/>
        <w:ind w:hanging="0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แตกต่างทางวัฒนธรรมอาจก่อให้เกิดความขัดแย้ง ระหว่างชนชาติต่างๆได้ สภาพภูมิประเทศ และภูมิอากาศในส่วนต่างๆของโลกย่อมมีผลต่อวิถีชีวิตของผู้คน ไม่ว่าจะเป็นเรื่องของความคิด กระทำต่างๆ รวมถึงการเขียน ปัญหาความไม่ลงรอยกันสามารถเกิดขึ้นได้ง่าย หากไม่พยายามศึกษา หรือทำความเข้าใจวัฒนธรรมอื่น</w:t>
      </w:r>
      <w:r>
        <w:rPr>
          <w:rFonts w:cs="TH SarabunPSK" w:ascii="TH SarabunPSK" w:hAnsi="TH SarabunPSK"/>
          <w:sz w:val="32"/>
          <w:szCs w:val="32"/>
          <w:vertAlign w:val="superscript"/>
        </w:rPr>
        <w:t>1</w:t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ภาษาไทย มาจากคำสองคำ คำ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วัฒน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จากคำศัพท์ วฑฺฒน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ภาษาสันสกฤต หมายถึงความเจริญ ส่วนคำ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ธรรม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จากคำศัพท์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ธรฺม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ภาษาสันสกฤต หมายถึงความดี เมื่อนำสองคำมารวมกันจึงได้คำ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ความดีอันจะก่อให้เกิดความงอกงามที่เป็นระเบียบเรียบร้อย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จนานุกรมฉบับราชบัณฑิตยสถ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ห้ความหมายของวัฒนธรรมไว้ว่าเป็น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สิ่งที่ทำให้เจริญงอกงามแก่หมู่คณะ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ถีชีวิตของหมู่คณะ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ในพระราชบัญญัติวัฒนธรร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85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ลักษณะที่แสดงถึงความเจริญงอกงาม ความเป็นระเบียบเรียบร้อย ความกลมเกลียวก้าวหน้าของชาติ และศีลธรรมอันดีของประชาช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ทางวิทยาการ หมายถึงพฤติกรรมและสิ่งที่คนในหมู่ผลิตสร้างขึ้นด้วยการเรียนรู้จากกันและกัน และร่วมใช้อยู่ในหมู่ของตน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cs="TH SarabunPSK" w:ascii="TH SarabunPSK" w:hAnsi="TH SarabunPSK"/>
          <w:sz w:val="32"/>
          <w:szCs w:val="32"/>
          <w:vertAlign w:val="superscript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่วนความหมายทั่วไปในสากล หมายถึงรูปแบบของกิจกรรมมนุษย์และโครงสร้างเชิงสัญลักษณ์ที่ทำให้กิจกรรมนั้นเด่นชัดและมีความสำคัญ</w:t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การกล่าวถึงวัฒนธรรมว่าเป็น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หนทางทั้งหมดแห่งการดำเนินชีวิต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ซึ่งรวมถึงกฎกติกาแห่งกิริยามรรยาท การแต่งกาย ศาสนา พิธีกรรม ปทัสถานแห่งพฤติกรรม เช่น กฎหมายและศีลธรรม ระบบของความเชื่อรวมทั้งศิลปะ เช่น ศิลปะการทำอาหาร</w:t>
      </w:r>
      <w:r>
        <w:rPr>
          <w:rFonts w:cs="TH SarabunPSK" w:ascii="TH SarabunPSK" w:hAnsi="TH SarabunPSK"/>
          <w:sz w:val="32"/>
          <w:szCs w:val="32"/>
          <w:vertAlign w:val="superscript"/>
        </w:rPr>
        <w:t>4</w:t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ิยามที่หลากหลายนี้สะท้อนให้เห็นถึงความแตกต่างของทฤษฎีที่จะทำให้เกิดความเข้าใจ หรือทำให้เกิดเกณฑ์เพื่อใช้ในการประเมินกิจกรรมของมนุษย์ โดย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็ดเวิร์ด เบอร์เนต ไทเลอร์ ได้พรรณนาถึงวัฒนธรรมในมุมมองด้านมานุษยวิทยาสังคม ไว้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 หรือ อารยธรรม หากมองในเชิงชาติพันธุ์วรรณนาอย่างกว้าง ๆ ก็คือ ความทับซ้อนกันระหว่างความรู้ ความเชื่อ ศิลปะ ศีลธรรม กฎหมาย ประเพณีและสมรรถนะอื่นที่มนุษย์ต้องการแสวงหาเพื่อการเป็นสมาชิกของสังคม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cs="TH SarabunPSK" w:ascii="TH SarabunPSK" w:hAnsi="TH SarabunPSK"/>
          <w:sz w:val="32"/>
          <w:szCs w:val="32"/>
          <w:vertAlign w:val="superscript"/>
        </w:rPr>
        <w:t>5</w:t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  <w:vertAlign w:val="superscript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070</wp:posOffset>
                </wp:positionH>
                <wp:positionV relativeFrom="paragraph">
                  <wp:posOffset>12700</wp:posOffset>
                </wp:positionV>
                <wp:extent cx="5836920" cy="1599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59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Footnote"/>
                              <w:ind w:firstLine="81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สุพรรณี  ปิ่นมณี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ภาษาและวัฒนธรรมอ่านสนุก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, 2549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หน้า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Footnote"/>
                              <w:ind w:firstLine="81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ออนไลน์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]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H SarabunPSK" w:ascii="TH SarabunPSK" w:hAnsi="TH SarabunPSK"/>
                                  <w:color w:val="000000"/>
                                  <w:sz w:val="28"/>
                                  <w:szCs w:val="28"/>
                                  <w:u w:val="none"/>
                                </w:rPr>
                                <w:t>www.worldtraveller.com</w:t>
                              </w:r>
                            </w:hyperlink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ความหมายของวัฒนธรรมประเพณี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. 20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มีนาคม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555</w:t>
                            </w:r>
                          </w:p>
                          <w:p>
                            <w:pPr>
                              <w:pStyle w:val="Footnote"/>
                              <w:ind w:firstLine="81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พจนานุกรมฉบับราชบัณฑิตยสถาน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วัฒนธรรม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525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Footnote"/>
                              <w:ind w:firstLine="81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vertAlign w:val="superscript"/>
                              </w:rPr>
                              <w:t xml:space="preserve">4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Jary, D. and J. Jary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The HarperCollins Dictionary of Sociology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, 1991 : page 101</w:t>
                            </w:r>
                          </w:p>
                          <w:p>
                            <w:pPr>
                              <w:pStyle w:val="Footnote"/>
                              <w:ind w:firstLine="81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vertAlign w:val="superscript"/>
                              </w:rPr>
                              <w:t xml:space="preserve">5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Tylor, E.B. Primitive culture: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researches into the development of mythology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, philosophy, religion, art,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and custom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 197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6pt;height:125.95pt;mso-wrap-distance-left:9.05pt;mso-wrap-distance-right:9.05pt;mso-wrap-distance-top:0pt;mso-wrap-distance-bottom:0pt;margin-top:1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  <w:p>
                      <w:pPr>
                        <w:pStyle w:val="Footnote"/>
                        <w:ind w:firstLine="81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สุพรรณี  ปิ่นมณี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ภาษาและวัฒนธรรมอ่านสนุก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, 2549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หน้า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2.</w:t>
                      </w:r>
                    </w:p>
                    <w:p>
                      <w:pPr>
                        <w:pStyle w:val="Footnote"/>
                        <w:ind w:firstLine="81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vertAlign w:val="superscript"/>
                        </w:rPr>
                        <w:t xml:space="preserve">2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ออนไลน์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]</w:t>
                      </w:r>
                      <w:hyperlink r:id="rId3">
                        <w:r>
                          <w:rPr>
                            <w:rStyle w:val="InternetLink"/>
                            <w:rFonts w:cs="TH SarabunPSK" w:ascii="TH SarabunPSK" w:hAnsi="TH SarabunPSK"/>
                            <w:color w:val="000000"/>
                            <w:sz w:val="28"/>
                            <w:szCs w:val="28"/>
                            <w:u w:val="none"/>
                          </w:rPr>
                          <w:t>www.worldtraveller.com</w:t>
                        </w:r>
                      </w:hyperlink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ความหมายของวัฒนธรรมประเพณี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. 20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มีนาคม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2555</w:t>
                      </w:r>
                    </w:p>
                    <w:p>
                      <w:pPr>
                        <w:pStyle w:val="Footnote"/>
                        <w:ind w:firstLine="81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vertAlign w:val="superscript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พจนานุกรมฉบับราชบัณฑิตยสถาน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วัฒนธรรม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2525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Footnote"/>
                        <w:ind w:firstLine="81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vertAlign w:val="superscript"/>
                        </w:rPr>
                        <w:t xml:space="preserve">4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Jary, D. and J. Jary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>The HarperCollins Dictionary of Sociology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, 1991 : page 101</w:t>
                      </w:r>
                    </w:p>
                    <w:p>
                      <w:pPr>
                        <w:pStyle w:val="Footnote"/>
                        <w:ind w:firstLine="81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vertAlign w:val="superscript"/>
                        </w:rPr>
                        <w:t xml:space="preserve">5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Tylor, E.B. Primitive culture: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>researches into the development of mythology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, philosophy, religion, art,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and custom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 1974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cs="TH SarabunPSK" w:ascii="TH SarabunPSK" w:hAnsi="TH SarabunPSK"/>
          <w:sz w:val="32"/>
          <w:szCs w:val="32"/>
          <w:vertAlign w:val="superscript"/>
        </w:rPr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cs="TH SarabunPSK" w:ascii="TH SarabunPSK" w:hAnsi="TH SarabunPSK"/>
          <w:sz w:val="32"/>
          <w:szCs w:val="32"/>
          <w:vertAlign w:val="superscript"/>
        </w:rPr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ูเนสโก ได้พรรณนาถึงวัฒนธรรมไว้ว่า </w:t>
      </w:r>
      <w:r>
        <w:rPr>
          <w:rFonts w:cs="TH SarabunPSK" w:ascii="TH SarabunPSK" w:hAnsi="TH SarabunPSK"/>
          <w:sz w:val="32"/>
          <w:szCs w:val="32"/>
        </w:rPr>
        <w:t>"...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ควรได้รับการยอมรับว่าเป็นชุดที่เด่นชัดของจิตวิญญาณ เรื่องราว สติปัญญาและรูปโฉมทางอารมณ์ของสังคม หรือกลุ่มสังคม ซึ่งได้หลอมรวมเพิ่มเติมจากศิลปะ วรรณคดี การดำเนินชีวิต วิถีชีวิตของการอยู่ร่วมกัน ระบบคุณค่า ประเพณีและความเชื่อ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cs="TH SarabunPSK" w:ascii="TH SarabunPSK" w:hAnsi="TH SarabunPSK"/>
          <w:sz w:val="32"/>
          <w:szCs w:val="32"/>
          <w:vertAlign w:val="superscript"/>
        </w:rPr>
        <w:t>1</w:t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ึงแม้ว่าการนิยามความหมายคำ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ทั้งสองจะครอบคลุมแล้ว แต่ก็ยังไม่เพียงพอสำหรับคำ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ที่มีการใช้กันอยู่ 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4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ลเฟรด ครูเบอร์ และไคลด์ คลักคอห์น ได้รวบรวมนิยามของคำ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ถึง </w:t>
      </w:r>
      <w:r>
        <w:rPr>
          <w:rFonts w:cs="TH SarabunPSK" w:ascii="TH SarabunPSK" w:hAnsi="TH SarabunPSK"/>
          <w:sz w:val="32"/>
          <w:szCs w:val="32"/>
        </w:rPr>
        <w:t xml:space="preserve">1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หมาย ซึ่งได้ตีพิมพ์ลงในหนังสือเรื่อง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ทบทวนเชิงวิกฤติว่าด้วยมโนทัศน์และนิยาม</w:t>
      </w:r>
      <w:r>
        <w:rPr>
          <w:rFonts w:cs="TH SarabunPSK" w:ascii="TH SarabunPSK" w:hAnsi="TH SarabunPSK"/>
          <w:sz w:val="32"/>
          <w:szCs w:val="32"/>
        </w:rPr>
        <w:t>" (Culture: A Critical Review of Concepts and Definitions)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ยามดังกล่าวนี้ และอีกหลายนิยามช่วยทำให้เกิดองค์ประกอบของรายการวัฒนธรรม เช่น กฎหมาย เครื่องมือสมัยหิน การแต่งงาน ฯลฯ แต่ละอย่างนี้มีการเกิดและมีความไปเป็นชุดของมันเอง ซึ่งจะเกิดเป็นช่วงเวลาในชุดหนึ่งที่หลอมประสานกันแล้วก็ผ่านออกไปเป็นชุดอย่างอื่น ในขณะที่ยังเป็นชุด มันก็จะเปลี่ยนแปลงไปทำให้เราสามารถพรรณนาได้ถึงวิวัฒนาการของกฎหมาย เครื่องมือฯ และการแต่งงานดังกล่าวได้</w:t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โดยนิยามแล้ว วัฒนธรรมก็คือชุดของเรื่องราวทางวัฒนธรรม นั่นเอง นักมานุษยวิทยาเลสลี ไวท์ ตั้งคำถามไว้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เรื่องราวเหล่านั้นคืออะไรกันแน่</w:t>
      </w:r>
      <w:r>
        <w:rPr>
          <w:rFonts w:cs="TH SarabunPSK" w:ascii="TH SarabunPSK" w:hAnsi="TH SarabunPSK"/>
          <w:sz w:val="32"/>
          <w:szCs w:val="32"/>
        </w:rPr>
        <w:t xml:space="preserve">?" </w:t>
      </w:r>
      <w:r>
        <w:rPr>
          <w:rFonts w:ascii="TH SarabunPSK" w:hAnsi="TH SarabunPSK" w:cs="TH SarabunPSK"/>
          <w:sz w:val="32"/>
          <w:sz w:val="32"/>
          <w:szCs w:val="32"/>
        </w:rPr>
        <w:t>เป็นเรื่องราวทางกายภาพหรือ</w:t>
      </w:r>
      <w:r>
        <w:rPr>
          <w:rFonts w:cs="TH SarabunPSK" w:ascii="TH SarabunPSK" w:hAnsi="TH SarabunPSK"/>
          <w:sz w:val="32"/>
          <w:szCs w:val="32"/>
        </w:rPr>
        <w:t xml:space="preserve">? </w:t>
      </w:r>
      <w:r>
        <w:rPr>
          <w:rFonts w:ascii="TH SarabunPSK" w:hAnsi="TH SarabunPSK" w:cs="TH SarabunPSK"/>
          <w:sz w:val="32"/>
          <w:sz w:val="32"/>
          <w:szCs w:val="32"/>
        </w:rPr>
        <w:t>หรือเป็นเรื่องราวทางจิตใจ ทั้งสองอย่าง</w:t>
      </w:r>
      <w:r>
        <w:rPr>
          <w:rFonts w:cs="TH SarabunPSK" w:ascii="TH SarabunPSK" w:hAnsi="TH SarabunPSK"/>
          <w:sz w:val="32"/>
          <w:szCs w:val="32"/>
        </w:rPr>
        <w:t xml:space="preserve">? </w:t>
      </w:r>
      <w:r>
        <w:rPr>
          <w:rFonts w:ascii="TH SarabunPSK" w:hAnsi="TH SarabunPSK" w:cs="TH SarabunPSK"/>
          <w:sz w:val="32"/>
          <w:sz w:val="32"/>
          <w:szCs w:val="32"/>
        </w:rPr>
        <w:t>หรือเป็นอุปลักษณ์</w:t>
      </w:r>
      <w:r>
        <w:rPr>
          <w:rFonts w:cs="TH SarabunPSK" w:ascii="TH SarabunPSK" w:hAnsi="TH SarabunPSK"/>
          <w:sz w:val="32"/>
          <w:szCs w:val="32"/>
        </w:rPr>
        <w:t xml:space="preserve">?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หนังสือเรื่อง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แห่งวัฒนธรรม</w:t>
      </w:r>
      <w:r>
        <w:rPr>
          <w:rFonts w:cs="TH SarabunPSK" w:ascii="TH SarabunPSK" w:hAnsi="TH SarabunPSK"/>
          <w:sz w:val="32"/>
          <w:szCs w:val="32"/>
        </w:rPr>
        <w:t xml:space="preserve">" (Science Of Culture 249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วท์สรุปว่ามันคือเรื่องราว </w:t>
      </w:r>
      <w:r>
        <w:rPr>
          <w:rFonts w:cs="TH SarabunPSK" w:ascii="TH SarabunPSK" w:hAnsi="TH SarabunPSK"/>
          <w:sz w:val="32"/>
          <w:szCs w:val="32"/>
        </w:rPr>
        <w:t xml:space="preserve">"sui generis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่นคือ การเป็นชนิดของมันเอง ในการนิยามคำว่า ชนิด ไวท์มุ่งไปที่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สัญลักษณ์ซึ่งเป็นประเด็นที่ไม่มีผู้ใดตระหนักถึงมาก่อน ซึ่งเขาเรียก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ซิมโบเลท</w:t>
      </w:r>
      <w:r>
        <w:rPr>
          <w:rFonts w:cs="TH SarabunPSK" w:ascii="TH SarabunPSK" w:hAnsi="TH SarabunPSK"/>
          <w:sz w:val="32"/>
          <w:szCs w:val="32"/>
        </w:rPr>
        <w:t xml:space="preserve">" (the symbola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เรื่องราวที่เกิดจากการกระทำที่สร้างสัญลักษณ์ ดังนั้น ไวท์จึงนิยาม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 คือ ซิมโบเลทในเชิงของบริบทนอกกาย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cs="TH SarabunPSK" w:ascii="TH SarabunPSK" w:hAnsi="TH SarabunPSK"/>
          <w:sz w:val="32"/>
          <w:szCs w:val="32"/>
          <w:vertAlign w:val="superscript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ำสำคัญของนิยามนี้จึงได้แก่การค้นพบซิมโบเลทนั่นเอง</w:t>
      </w:r>
    </w:p>
    <w:p>
      <w:pPr>
        <w:pStyle w:val="TextBodyIndent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ใฝ่หานิยามที่ใช้การได้ นักทฤษฎีสังคมชื่อ ปีเตอร์ วอลเตอร์ กล่าวง่าย ๆ ว่า วัฒนธรรมเป็น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การแลกเปลี่ยนเค้าร่างของประสบการณ์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cs="TH SarabunPSK" w:ascii="TH SarabunPSK" w:hAnsi="TH SarabunPSK"/>
          <w:sz w:val="32"/>
          <w:szCs w:val="32"/>
          <w:vertAlign w:val="superscript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รวมถึงแต่ไม่จำกัดเฉพาะ ภาษาศาสตร์ ศิลปะ ศาสนาและอื่น รวมทั้ง นิยามก่อน ๆ</w:t>
      </w:r>
    </w:p>
    <w:p>
      <w:pPr>
        <w:pStyle w:val="TextBodyIndent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รู้พื้นฐานของเฟซบุ๊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วัติ</w:t>
      </w:r>
      <w:r>
        <w:rPr>
          <w:rFonts w:ascii="TH SarabunPSK" w:hAnsi="TH SarabunPSK" w:cs="TH SarabunPSK"/>
          <w:sz w:val="32"/>
          <w:sz w:val="32"/>
          <w:szCs w:val="32"/>
        </w:rPr>
        <w:t>เฟซบุ๊ก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ร์ก ซักเคอร์เบิร์ก ได้เริ่มเขียนเว็บไซต์ เฟซแมช ขึ้นมาก่อนที่จะเป็นเฟซบุ๊ก 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>ตุล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ที่กำลังศึกษาอยู่ชั้น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มหาวิทยาลัยฮาวาร์ด โดยเป็นเว็บไซต์ที่เปรียบเสมือนเว็บ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ฮอตออร์น็อต ของมหาวิทยาลัยฮาวาร์ด</w:t>
      </w:r>
      <w:r>
        <w:rPr>
          <w:rFonts w:cs="TH SarabunPSK" w:ascii="TH SarabunPSK" w:hAnsi="TH SarabunPSK"/>
          <w:sz w:val="32"/>
          <w:szCs w:val="32"/>
          <w:vertAlign w:val="superscript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ากข้อมูลของหนังสือพิมพ์มหาวิทยาลัยที่ชื่อ </w:t>
      </w:r>
      <w:r>
        <w:rPr>
          <w:rFonts w:cs="TH SarabunPSK" w:ascii="TH SarabunPSK" w:hAnsi="TH SarabunPSK"/>
          <w:sz w:val="32"/>
          <w:szCs w:val="32"/>
        </w:rPr>
        <w:t xml:space="preserve">The Harvard Crims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ฟซแมชใช้ภาพที่ได้จาก เฟซบุ๊ก หนังสือแจกสำหรับนักศึกษามหาวิทยาลัยที่มีรูปนักศึกษา จากบ้า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โดยจะมีรูป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ูปให้คนเลือกว่า ใครร้อนแรงกว่ากัน</w:t>
      </w:r>
      <w:r>
        <w:rPr>
          <w:rFonts w:cs="TH SarabunPSK" w:ascii="TH SarabunPSK" w:hAnsi="TH SarabunPSK"/>
          <w:sz w:val="32"/>
          <w:szCs w:val="32"/>
          <w:vertAlign w:val="superscript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2735</wp:posOffset>
                </wp:positionH>
                <wp:positionV relativeFrom="paragraph">
                  <wp:posOffset>7720330</wp:posOffset>
                </wp:positionV>
                <wp:extent cx="6453505" cy="167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3505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Footnote"/>
                              <w:ind w:firstLine="81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UNESCO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Universal Declaration on Cultural Diversity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2002.</w:t>
                            </w:r>
                          </w:p>
                          <w:p>
                            <w:pPr>
                              <w:pStyle w:val="Footnote"/>
                              <w:ind w:firstLine="81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Kroeber, A. L. and C. Kluckhohn,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Culture: A Critical Review of Concepts and Definitions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1952.</w:t>
                            </w:r>
                          </w:p>
                          <w:p>
                            <w:pPr>
                              <w:pStyle w:val="Footnote"/>
                              <w:ind w:firstLine="81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White, L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The Science of Culture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: A study of man and civilization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949.</w:t>
                            </w:r>
                          </w:p>
                          <w:p>
                            <w:pPr>
                              <w:pStyle w:val="Footnote"/>
                              <w:ind w:firstLine="81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[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ออนไลน์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]www.sahistory.org.za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Defining "culture".</w:t>
                            </w:r>
                          </w:p>
                          <w:p>
                            <w:pPr>
                              <w:pStyle w:val="Normal"/>
                              <w:ind w:firstLine="81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Tabak, Alan J.. "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Hundreds Register for New Facebook Website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", Harvard Crimson, February 9, 2004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สืบค้น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008-11-07</w:t>
                            </w:r>
                          </w:p>
                          <w:p>
                            <w:pPr>
                              <w:pStyle w:val="Normal"/>
                              <w:ind w:firstLine="81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10.0 10.1 Locke, Laura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"The Future of Facebook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", Time Magazine, July 17, 2007. Retrieved November 13, 200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8.15pt;height:132pt;mso-wrap-distance-left:9.05pt;mso-wrap-distance-right:9.05pt;mso-wrap-distance-top:0pt;mso-wrap-distance-bottom:0pt;margin-top:607.9pt;mso-position-vertical-relative:text;margin-left:-2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__________________________________________</w:t>
                      </w:r>
                    </w:p>
                    <w:p>
                      <w:pPr>
                        <w:pStyle w:val="Footnote"/>
                        <w:ind w:firstLine="81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UNESCO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Universal Declaration on Cultural Diversity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2002.</w:t>
                      </w:r>
                    </w:p>
                    <w:p>
                      <w:pPr>
                        <w:pStyle w:val="Footnote"/>
                        <w:ind w:firstLine="81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Kroeber, A. L. and C. Kluckhohn,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Culture: A Critical Review of Concepts and Definitions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1952.</w:t>
                      </w:r>
                    </w:p>
                    <w:p>
                      <w:pPr>
                        <w:pStyle w:val="Footnote"/>
                        <w:ind w:firstLine="81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 xml:space="preserve">3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White, L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The Science of Culture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: A study of man and civilization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949.</w:t>
                      </w:r>
                    </w:p>
                    <w:p>
                      <w:pPr>
                        <w:pStyle w:val="Footnote"/>
                        <w:ind w:firstLine="81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[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ออนไลน์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]www.sahistory.org.za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Defining "culture".</w:t>
                      </w:r>
                    </w:p>
                    <w:p>
                      <w:pPr>
                        <w:pStyle w:val="Normal"/>
                        <w:ind w:firstLine="81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Tabak, Alan J.. "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Hundreds Register for New Facebook Website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", Harvard Crimson, February 9, 2004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สืบค้นวัน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008-11-07</w:t>
                      </w:r>
                    </w:p>
                    <w:p>
                      <w:pPr>
                        <w:pStyle w:val="Normal"/>
                        <w:ind w:firstLine="810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10.0 10.1 Locke, Laura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"The Future of Facebook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", Time Magazine, July 17, 2007. Retrieved November 13, 200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ร์ก ซักเคอร์เบิร์ก ผู้ก่อตั้งเฟซบุ๊ก ทำให้ได้สำเร็จ ซักเคอร์เบิร์กได้แฮกเข้าไปในเครือข่ายคอมพิวเตอร์ของฮาวาร์ดในพื้นที่ป้องกัน และได้คัดลอกภาพส่วนตัวประจำหอพัก ซึ่งในขณะนั้นฮาวาร์ดยังไม่มีสารบัญรูปภาพและข้อมูลพื้นฐานของนักศึกษา ละเฟซแมชได้ทำให้มีผู้เข้าเยี่ยมชม </w:t>
      </w:r>
      <w:r>
        <w:rPr>
          <w:rFonts w:cs="TH SarabunPSK" w:ascii="TH SarabunPSK" w:hAnsi="TH SarabunPSK"/>
          <w:sz w:val="32"/>
          <w:szCs w:val="32"/>
        </w:rPr>
        <w:t xml:space="preserve">4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ดูรูปภาพ </w:t>
      </w:r>
      <w:r>
        <w:rPr>
          <w:rFonts w:cs="TH SarabunPSK" w:ascii="TH SarabunPSK" w:hAnsi="TH SarabunPSK"/>
          <w:sz w:val="32"/>
          <w:szCs w:val="32"/>
        </w:rPr>
        <w:t xml:space="preserve">2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แรกที่ออนไลน์</w:t>
      </w:r>
      <w:r>
        <w:rPr>
          <w:rFonts w:cs="TH SarabunPSK" w:ascii="TH SarabunPSK" w:hAnsi="TH SarabunPSK"/>
          <w:sz w:val="32"/>
          <w:szCs w:val="32"/>
          <w:vertAlign w:val="superscript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เว็บไซต์นี้ได้จำลองสังคมกายภาพของคน ด้วยอัตลักษณ์จริง เป็นตัวแทนของกุญแจสำคัญด้านมุมมอง ที่ต่อมาได้กลายมาเป็น เฟซบุ๊ก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ว็บไซต์ได้ก้าวไกลไปในหลายเซิร์ฟเวอร์ของกลุ่มในมหาวิทยาลัย แต่ก็ปิดตัวไปในอีกไม่กี่วันโดยคณะบริหารฮาวาร์ด ซักเคอร์เบิร์กถูกกล่าวโทษว่าทำผิดต่อระบบรักษาความปลอดภัย การละเมิดลิขสิทธิ์ และการละเมิดความเป็นส่วนตัว และยังถูกไล่ออก แต่ท้ายที่สุดแล้วข้อกล่าวหาก็ยกเลิกไป</w:t>
      </w:r>
      <w:r>
        <w:rPr>
          <w:rFonts w:cs="TH SarabunPSK" w:ascii="TH SarabunPSK" w:hAnsi="TH SarabunPSK"/>
          <w:sz w:val="32"/>
          <w:szCs w:val="32"/>
          <w:vertAlign w:val="superscript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มาซักเคอร์เบิร์กได้ขยับขยายโครงการในเทอมนั้นเอง โดยได้คิดค้นเครื่องมือการศึกษาทางสังคมที่ก้าวหน้า ของการสอบวิชาประวัติศาสตร์ โดยการอัปโหลดรูปเกี่ยวกับประวัติศาสตร์โรม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 โดยมี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กับ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่วนที่ให้แสดงความเห็น</w:t>
      </w:r>
      <w:r>
        <w:rPr>
          <w:rFonts w:cs="TH SarabunPSK" w:ascii="TH SarabunPSK" w:hAnsi="TH SarabunPSK"/>
          <w:sz w:val="32"/>
          <w:szCs w:val="32"/>
          <w:vertAlign w:val="superscript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าเปิดกับเพื่อนร่วมชั้นของเขา และคนเริ่มที่จะแบ่งปันข้อความกั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ทอมต่อมาซักเคอร์เบิร์กเริ่มเขียนโค้ดในเว็บไซต์ใหม่ในเดือนมกร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าได้รับแรงกระตุ้นให้ทำ เขาพูดไว้ใน </w:t>
      </w:r>
      <w:r>
        <w:rPr>
          <w:rFonts w:cs="TH SarabunPSK" w:ascii="TH SarabunPSK" w:hAnsi="TH SarabunPSK"/>
          <w:sz w:val="32"/>
          <w:szCs w:val="32"/>
        </w:rPr>
        <w:t xml:space="preserve">The Harvard Crimson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เรื่อง เฟซแมช</w:t>
      </w:r>
      <w:r>
        <w:rPr>
          <w:rFonts w:cs="TH SarabunPSK" w:ascii="TH SarabunPSK" w:hAnsi="TH SarabunPSK"/>
          <w:sz w:val="32"/>
          <w:szCs w:val="32"/>
          <w:vertAlign w:val="superscript"/>
        </w:rPr>
        <w:t>5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ักเกอร์เบิร์กได้เปิดตัวเว็บไซต์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เดอะเฟซบุก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ยูอาร์แอล </w:t>
      </w:r>
      <w:r>
        <w:rPr>
          <w:rFonts w:cs="TH SarabunPSK" w:ascii="TH SarabunPSK" w:hAnsi="TH SarabunPSK"/>
          <w:sz w:val="32"/>
          <w:szCs w:val="32"/>
        </w:rPr>
        <w:t>thefacebook.com</w:t>
      </w:r>
      <w:r>
        <w:rPr>
          <w:rFonts w:cs="TH SarabunPSK" w:ascii="TH SarabunPSK" w:hAnsi="TH SarabunPSK"/>
          <w:sz w:val="32"/>
          <w:szCs w:val="32"/>
          <w:vertAlign w:val="superscript"/>
        </w:rPr>
        <w:t>6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หลังจากเปิดเว็บไซต์ รุ่นพ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 คือ แคเมรอน วิงก์เลวอส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ทเลอร์ วิงก์เลวอส และดิฟยา นาเรนดรา ได้ฟ้องร้องซักเกอร์เบิร์กที่หลอกลวงพวกเขาให้เชื่อว่า เขาได้ช่วยที่จะช่วยสร้างเครือข่ายสังคมที่ชื่อว่า </w:t>
      </w:r>
      <w:r>
        <w:rPr>
          <w:rFonts w:cs="TH SarabunPSK" w:ascii="TH SarabunPSK" w:hAnsi="TH SarabunPSK"/>
          <w:sz w:val="32"/>
          <w:szCs w:val="32"/>
        </w:rPr>
        <w:t xml:space="preserve">HarvardConnection.com </w:t>
      </w:r>
      <w:r>
        <w:rPr>
          <w:rFonts w:ascii="TH SarabunPSK" w:hAnsi="TH SarabunPSK" w:cs="TH SarabunPSK"/>
          <w:sz w:val="32"/>
          <w:sz w:val="32"/>
          <w:szCs w:val="32"/>
        </w:rPr>
        <w:t>ขณะที่เขาใช้แนวคิดพวกเขาในการสร้างเว็บไซต์เพื่อแข่งขัน</w:t>
      </w:r>
      <w:r>
        <w:rPr>
          <w:rFonts w:cs="TH SarabunPSK" w:ascii="TH SarabunPSK" w:hAnsi="TH SarabunPSK"/>
          <w:sz w:val="32"/>
          <w:szCs w:val="32"/>
          <w:vertAlign w:val="superscript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ได้บ่นในหนังสือพิมพ์ </w:t>
      </w:r>
      <w:r>
        <w:rPr>
          <w:rFonts w:cs="TH SarabunPSK" w:ascii="TH SarabunPSK" w:hAnsi="TH SarabunPSK"/>
          <w:sz w:val="32"/>
          <w:szCs w:val="32"/>
        </w:rPr>
        <w:t xml:space="preserve">Harvard Crims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างหนังสือพิมพ์เริ่มทำการสอบสวน ต่อมา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ได้ยื่นฟ้องทางกฎหมายต่อซักเกอร์เบิร์กในภายหลัง</w:t>
      </w:r>
      <w:r>
        <w:rPr>
          <w:rFonts w:cs="TH SarabunPSK" w:ascii="TH SarabunPSK" w:hAnsi="TH SarabunPSK"/>
          <w:sz w:val="32"/>
          <w:szCs w:val="32"/>
          <w:vertAlign w:val="superscript"/>
        </w:rPr>
        <w:t>8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เดิม สมาชิกจะจำกัดเฉพาะนักศึกษาของมหาวิทยาลัยฮาวาร์ด และภายในเดือนแรก มากกว่าครึ่งหนึ่งของนักศึกษาที่กำลังศึกษาอยู่ได้ลงทะเบียนใช้บริการ เอ็ดวาร์โด ซาเวร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ูแลเรื่องธุรกิจ</w:t>
      </w:r>
      <w:r>
        <w:rPr>
          <w:rFonts w:cs="TH SarabunPSK" w:ascii="TH SarabunPSK" w:hAnsi="TH SarabunPSK"/>
          <w:sz w:val="32"/>
          <w:szCs w:val="32"/>
        </w:rPr>
        <w:t xml:space="preserve">)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ิสติน มอสโควิตซ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แกรเมอร์</w:t>
      </w:r>
      <w:r>
        <w:rPr>
          <w:rFonts w:cs="TH SarabunPSK" w:ascii="TH SarabunPSK" w:hAnsi="TH SarabunPSK"/>
          <w:sz w:val="32"/>
          <w:szCs w:val="32"/>
        </w:rPr>
        <w:t xml:space="preserve">)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อนดรูว์ แม็กคอลลั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าฟิ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คริส ฮิวส์ ที่ต่อมาได้ร่วมกับซักเกอร์เบิร์กเพื่อประชาสัมพันธ์เว็บไซต์ และในเดือนมีน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ragraph">
                  <wp:posOffset>176530</wp:posOffset>
                </wp:positionV>
                <wp:extent cx="5605145" cy="48660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4866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81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11.0 11.1 McGirt, Ellen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"Facebook's Mark Zuckerberg: Hacker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Dropout. CEO. ", Fast Company, May 1, 2007. Retrieved November 5, 2009.</w:t>
                            </w:r>
                          </w:p>
                          <w:p>
                            <w:pPr>
                              <w:pStyle w:val="Normal"/>
                              <w:ind w:firstLine="81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11.0 11.1 McGirt, Ellen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"Facebook's Mark Zuckerberg: Hacker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Dropout. CEO. ", Fast Company, May 1, 2007. Retrieved November 5, 2009.</w:t>
                            </w:r>
                          </w:p>
                          <w:p>
                            <w:pPr>
                              <w:pStyle w:val="Normal"/>
                              <w:ind w:firstLine="81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Kaplan, Katherine (2003-11-19)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"Facemash Creator Survives Ad Board". The Harvard Crimson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http://www.thecrimson.com/article.aspx?ref=350143.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เรียกข้อมูลเมื่อ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009-02-05.</w:t>
                            </w:r>
                          </w:p>
                          <w:p>
                            <w:pPr>
                              <w:pStyle w:val="Normal"/>
                              <w:ind w:firstLine="81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Hoffman, Claire (2008-06-28)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"The Battle for Facebook". Rolling Stone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Archived from the original on July 3, 2008. </w:t>
                            </w:r>
                          </w:p>
                          <w:p>
                            <w:pPr>
                              <w:pStyle w:val="Normal"/>
                              <w:ind w:firstLine="81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Seward, Zachary M.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"Judge Expresses Skepticism About Facebook Lawsuit", The Wall Street Journal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, 2007-07-25.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ืบค้นวั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008-04-30</w:t>
                            </w:r>
                          </w:p>
                          <w:p>
                            <w:pPr>
                              <w:pStyle w:val="Normal"/>
                              <w:ind w:firstLine="81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Carlson, Nicolas. "In 2004,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Mark Zuckerberg Broke Into A Facebook User's Private Email Account"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, Business Insider,  2010-03-05.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ืบค้นวั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010-03-05</w:t>
                            </w:r>
                          </w:p>
                          <w:p>
                            <w:pPr>
                              <w:pStyle w:val="Normal"/>
                              <w:ind w:firstLine="81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Brad Stone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"Judge Ends Facebook’s Feud With ConnectU"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, The New York Times, 2008-06-28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Phillips, Sarah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"A brief history of Facebook", The Guardian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, 2007-07-25.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ืบค้นวั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008-03-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1.35pt;height:383.15pt;mso-wrap-distance-left:9.05pt;mso-wrap-distance-right:9.05pt;mso-wrap-distance-top:0pt;mso-wrap-distance-bottom:0pt;margin-top:13.9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ind w:firstLine="81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vertAlign w:val="superscript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11.0 11.1 McGirt, Ellen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"Facebook's Mark Zuckerberg: Hacker</w:t>
                      </w:r>
                      <w:r>
                        <w:rPr>
                          <w:rFonts w:cs="TH SarabunPSK" w:ascii="TH SarabunPSK" w:hAnsi="TH SarabunPSK"/>
                        </w:rPr>
                        <w:t>. Dropout. CEO. ", Fast Company, May 1, 2007. Retrieved November 5, 2009.</w:t>
                      </w:r>
                    </w:p>
                    <w:p>
                      <w:pPr>
                        <w:pStyle w:val="Normal"/>
                        <w:ind w:firstLine="81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vertAlign w:val="superscript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11.0 11.1 McGirt, Ellen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"Facebook's Mark Zuckerberg: Hacker</w:t>
                      </w:r>
                      <w:r>
                        <w:rPr>
                          <w:rFonts w:cs="TH SarabunPSK" w:ascii="TH SarabunPSK" w:hAnsi="TH SarabunPSK"/>
                        </w:rPr>
                        <w:t>. Dropout. CEO. ", Fast Company, May 1, 2007. Retrieved November 5, 2009.</w:t>
                      </w:r>
                    </w:p>
                    <w:p>
                      <w:pPr>
                        <w:pStyle w:val="Normal"/>
                        <w:ind w:firstLine="81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vertAlign w:val="superscript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Kaplan, Katherine (2003-11-19)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"Facemash Creator Survives Ad Board". The Harvard Crimson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http://www.thecrimson.com/article.aspx?ref=350143.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เรียกข้อมูลเมื่อ </w:t>
                      </w:r>
                      <w:r>
                        <w:rPr>
                          <w:rFonts w:cs="TH SarabunPSK" w:ascii="TH SarabunPSK" w:hAnsi="TH SarabunPSK"/>
                        </w:rPr>
                        <w:t>2009-02-05.</w:t>
                      </w:r>
                    </w:p>
                    <w:p>
                      <w:pPr>
                        <w:pStyle w:val="Normal"/>
                        <w:ind w:firstLine="81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vertAlign w:val="superscript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Hoffman, Claire (2008-06-28)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"The Battle for Facebook". Rolling Stone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 Archived from the original on July 3, 2008. </w:t>
                      </w:r>
                    </w:p>
                    <w:p>
                      <w:pPr>
                        <w:pStyle w:val="Normal"/>
                        <w:ind w:firstLine="81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vertAlign w:val="superscript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Seward, Zachary M.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"Judge Expresses Skepticism About Facebook Lawsuit", The Wall Street Journal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, 2007-07-25.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สืบค้นวันที่ </w:t>
                      </w:r>
                      <w:r>
                        <w:rPr>
                          <w:rFonts w:cs="TH SarabunPSK" w:ascii="TH SarabunPSK" w:hAnsi="TH SarabunPSK"/>
                        </w:rPr>
                        <w:t>2008-04-30</w:t>
                      </w:r>
                    </w:p>
                    <w:p>
                      <w:pPr>
                        <w:pStyle w:val="Normal"/>
                        <w:ind w:firstLine="81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vertAlign w:val="superscript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Carlson, Nicolas. "In 2004,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Mark Zuckerberg Broke Into A Facebook User's Private Email Account"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, Business Insider,  2010-03-05.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สืบค้นวันที่ </w:t>
                      </w:r>
                      <w:r>
                        <w:rPr>
                          <w:rFonts w:cs="TH SarabunPSK" w:ascii="TH SarabunPSK" w:hAnsi="TH SarabunPSK"/>
                        </w:rPr>
                        <w:t>2010-03-05</w:t>
                      </w:r>
                    </w:p>
                    <w:p>
                      <w:pPr>
                        <w:pStyle w:val="Normal"/>
                        <w:ind w:firstLine="81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vertAlign w:val="superscript"/>
                        </w:rPr>
                        <w:t>7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Brad Stone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"Judge Ends Facebook’s Feud With ConnectU"</w:t>
                      </w:r>
                      <w:r>
                        <w:rPr>
                          <w:rFonts w:cs="TH SarabunPSK" w:ascii="TH SarabunPSK" w:hAnsi="TH SarabunPSK"/>
                        </w:rPr>
                        <w:t>, The New York Times, 2008-06-28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vertAlign w:val="superscript"/>
                        </w:rPr>
                        <w:t>8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Phillips, Sarah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"A brief history of Facebook", The Guardian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, 2007-07-25.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สืบค้นวันที่ </w:t>
                      </w:r>
                      <w:r>
                        <w:rPr>
                          <w:rFonts w:cs="TH SarabunPSK" w:ascii="TH SarabunPSK" w:hAnsi="TH SarabunPSK"/>
                        </w:rPr>
                        <w:t>2008-03-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04 </w:t>
      </w:r>
      <w:r>
        <w:rPr>
          <w:rFonts w:ascii="TH SarabunPSK" w:hAnsi="TH SarabunPSK" w:cs="TH SarabunPSK"/>
          <w:sz w:val="32"/>
          <w:sz w:val="32"/>
          <w:szCs w:val="32"/>
        </w:rPr>
        <w:t>เฟซบุ๊กได้ขยับขยายสู่มหาวิทยาลัยอื่นอย่าง สแตนฟอร์ด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โคลัมเบี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และเยล และยังคงขยับขยายต่อสู่กลุ่มไอวีลีกทั้งหมด และมหาวิทยาลัยบอสตั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นิวยอร์ก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อ็มไอที และสู่มหาวิทยาลัยอื่นในแคนาดาและสหรัฐอเมริกาไปทีละน้อย</w:t>
      </w:r>
      <w:r>
        <w:rPr>
          <w:rFonts w:cs="TH SarabunPSK" w:ascii="TH SarabunPSK" w:hAnsi="TH SarabunPSK"/>
          <w:sz w:val="32"/>
          <w:szCs w:val="32"/>
          <w:vertAlign w:val="superscript"/>
        </w:rPr>
        <w:t>1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ฟซบุ๊กได้เป็นบริษัทในฤดูร้อน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4 </w:t>
      </w:r>
      <w:r>
        <w:rPr>
          <w:rFonts w:ascii="TH SarabunPSK" w:hAnsi="TH SarabunPSK" w:cs="TH SarabunPSK"/>
          <w:sz w:val="32"/>
          <w:sz w:val="32"/>
          <w:szCs w:val="32"/>
        </w:rPr>
        <w:t>และได้นักธุรกิจ ฌอน พาร์กเกอร์ ที่ได้เคยแนะนำซักเกอร์เบิร์กอย่างเป็นกันเอง ก็ได้ก้าวมาเป็นประธานของบริษั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vertAlign w:val="superscript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เดือนมิถุนาย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4 </w:t>
      </w:r>
      <w:r>
        <w:rPr>
          <w:rFonts w:ascii="TH SarabunPSK" w:hAnsi="TH SarabunPSK" w:cs="TH SarabunPSK"/>
          <w:sz w:val="32"/>
          <w:sz w:val="32"/>
          <w:szCs w:val="32"/>
        </w:rPr>
        <w:t>เฟซบุ๊กได้ย้ายฐานปฏิบัติงานมาอยู่ที่ แพโลอัลโต รัฐแคลิฟอร์เนีย และได้รับเงินทุนในเดือนนั้นจากผู้ร่วมก่อตั้ง เพย์พาล ที่ชื่อ ปีเตอร์ ธีล บริษัทได้เปลี่ยนชื่อ โดยลดคำว่า เดอะ ออกไป และซื้อโดเมนเนมใหม่ในชื่อ เฟซบุ๊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อม ใน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เง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สนเหรียญสหรัฐ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ascii="TH SarabunPSK" w:hAnsi="TH SarabunPSK" w:cs="TH SarabunPSK"/>
          <w:sz w:val="32"/>
          <w:sz w:val="32"/>
          <w:szCs w:val="32"/>
        </w:rPr>
        <w:t>เฟซบุ๊กได้เปิดตัวในรูปแบบของโรงเรียนไฮสคูล ในเดือนกันยาย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ซักเกอร์เบิร์กเรียกว่า ก้าวต่อไปที่มีเหตุผล ณ เวลานั้นในเครือข่ายไฮสคูล ต้องการการรับเชิญเท่านั้นเพื่อร่วมเว็บไซต์ ต่อมาเฟซบุ๊กได้ขยับขยายให้กับลูกจ้างบริษัทที่คัดสรรอย่าง แอปเปิล และ ไมโครซอฟท์ เฟซบุ๊กได้เปิดตัว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ุกคนได้ใช้กัน โดยต้องมีอายุมากกว่า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ปี และมีอีเมล์ที่แท้จริง</w:t>
      </w:r>
      <w:r>
        <w:rPr>
          <w:rFonts w:cs="TH SarabunPSK" w:ascii="TH SarabunPSK" w:hAnsi="TH SarabunPSK"/>
          <w:sz w:val="32"/>
          <w:szCs w:val="32"/>
          <w:vertAlign w:val="superscript"/>
        </w:rPr>
        <w:t>3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ตุล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โครซอฟท์ประกาศว่าได้ซื้อหุ้นของเฟซบุ๊กเป็นจำนวน </w:t>
      </w:r>
      <w:r>
        <w:rPr>
          <w:rFonts w:cs="TH SarabunPSK" w:ascii="TH SarabunPSK" w:hAnsi="TH SarabunPSK"/>
          <w:sz w:val="32"/>
          <w:szCs w:val="32"/>
        </w:rPr>
        <w:t xml:space="preserve">1.6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เงิน </w:t>
      </w:r>
      <w:r>
        <w:rPr>
          <w:rFonts w:cs="TH SarabunPSK" w:ascii="TH SarabunPSK" w:hAnsi="TH SarabunPSK"/>
          <w:sz w:val="32"/>
          <w:szCs w:val="32"/>
        </w:rPr>
        <w:t xml:space="preserve">2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เหรียญสหรัฐ ทำให้เฟซบุกมีมูลค่าราว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พันล้านเหรียญสหรัฐ และทำให้ไมโครซอฟท์มีสิทธิ์ที่จะแขวนป้ายโฆษณาบนเฟซบุ๊กได้</w:t>
      </w:r>
      <w:r>
        <w:rPr>
          <w:rFonts w:ascii="TH SarabunPSK" w:hAnsi="TH SarabunPSK" w:cs="TH SarabunPSK"/>
          <w:sz w:val="32"/>
          <w:sz w:val="32"/>
          <w:szCs w:val="32"/>
          <w:vertAlign w:val="superscript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เดือนตุล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8 </w:t>
      </w:r>
      <w:r>
        <w:rPr>
          <w:rFonts w:ascii="TH SarabunPSK" w:hAnsi="TH SarabunPSK" w:cs="TH SarabunPSK"/>
          <w:sz w:val="32"/>
          <w:sz w:val="32"/>
          <w:szCs w:val="32"/>
        </w:rPr>
        <w:t>เฟซบุกประกาศว่าจะตั้งสำนักงานใหญ่ระดับนานาชาติในดับลิน ประเทศไอร์แลนด์</w:t>
      </w:r>
      <w:r>
        <w:rPr>
          <w:rFonts w:cs="TH SarabunPSK" w:ascii="TH SarabunPSK" w:hAnsi="TH SarabunPSK"/>
          <w:sz w:val="32"/>
          <w:szCs w:val="32"/>
          <w:vertAlign w:val="superscript"/>
        </w:rPr>
        <w:t>4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ดือนกันยาย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9 </w:t>
      </w:r>
      <w:r>
        <w:rPr>
          <w:rFonts w:ascii="TH SarabunPSK" w:hAnsi="TH SarabunPSK" w:cs="TH SarabunPSK"/>
          <w:sz w:val="32"/>
          <w:sz w:val="32"/>
          <w:szCs w:val="32"/>
        </w:rPr>
        <w:t>เฟซบุ๊กได้กล่าวว่า สถานะการเงินเริ่มเป็นตัวเลขบวกเป็นครั้งแรก  ในเดือนพฤศจิกาย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้อมูลของ เซคันด์มาร์เก็ต ระบุว่าเฟซบุกมีมูลค่า </w:t>
      </w:r>
      <w:r>
        <w:rPr>
          <w:rFonts w:cs="TH SarabunPSK" w:ascii="TH SarabunPSK" w:hAnsi="TH SarabunPSK"/>
          <w:sz w:val="32"/>
          <w:szCs w:val="32"/>
        </w:rPr>
        <w:t xml:space="preserve">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นล้านเหรียญสห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ซงหน้าอีเบย์ไปเล็กน้อ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ถือเป็นบริษัทเว็บไซต์ที่ใหญ่ที่สุดในสหรัฐอเมริกาเป็นอันดั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องจากกูเกิลและแอมะซอน สถิติผู้เข้าชมในเฟซบุ๊กหลัง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มเฟซบุ๊กมากกว่ากูเกิลในปลายสัปดาห์ของสัปดาห์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มีน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0 </w:t>
      </w:r>
      <w:r>
        <w:rPr>
          <w:rFonts w:cs="TH SarabunPSK" w:ascii="TH SarabunPSK" w:hAnsi="TH SarabunPSK"/>
          <w:sz w:val="32"/>
          <w:szCs w:val="32"/>
          <w:vertAlign w:val="superscript"/>
        </w:rPr>
        <w:t>5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cs="TH SarabunPSK" w:ascii="TH SarabunPSK" w:hAnsi="TH SarabunPSK"/>
          <w:sz w:val="32"/>
          <w:szCs w:val="32"/>
          <w:vertAlign w:val="superscript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พิพาทและการวิจารณ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ฟซบุ๊กประสบกับข้อพิพาทหลายเรื่อง เฟซบุ๊กถูกปิดกั้นการเข้าถึงเป็นช่วง ๆ ในหลายประเทศ อย่างเช่นใน ประเทศจีนเวียดนามอิหร่านอุซเบกิสถานปากีสถานซีเรียและบังคลาเทศในเหตุผลที่แตกต่างกันไป ตัวอย่างเช่น เนื้อหาการต่อต้านอิสลามและการแบ่งแยกทางศาสนาในเฟซบุ๊ก และยังถูกห้ามใช้จากหลายประเทศ และยังถูกห้ามใช้ในสถานที่ทำงานหลายที่เพื่อป้องกันพนักงานเสียเวลาในการทำงานและนโยบายความเป็นส่วนตัวก็เป็นประเด็น และความปลอดภัยของบัญชีผู้ใช้ก็มีการไกล่เกลี่ยกันหลายต่อหลายครั้ง เฟซบุ๊กได้ลงมือแก้ปัญหาคดีความที่เกี่ยวกับซอร์ซโคดและทรัพย์สินทางปัญญา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vertAlign w:val="superscript"/>
        </w:rPr>
      </w:pPr>
      <w:r>
        <w:rPr>
          <w:rFonts w:cs="TH SarabunPSK" w:ascii="TH SarabunPSK" w:hAnsi="TH SarabunPSK"/>
          <w:sz w:val="32"/>
          <w:szCs w:val="32"/>
          <w:vertAlign w:val="superscript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60960</wp:posOffset>
                </wp:positionV>
                <wp:extent cx="5699760" cy="33712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337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81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"Online network created by Harvard students flourishes". The Tufts Daily. http://www.tuftsdaily.com/2.5541/1.600318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เรียกข้อมูลเม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009-08-21.</w:t>
                            </w:r>
                          </w:p>
                          <w:p>
                            <w:pPr>
                              <w:pStyle w:val="Normal"/>
                              <w:ind w:firstLine="81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Dempsey, Laura. "Facebook is the go-to Web site for students looking to hook up", Dayton Daily News, 2006-08-03</w:t>
                            </w:r>
                          </w:p>
                          <w:p>
                            <w:pPr>
                              <w:pStyle w:val="Normal"/>
                              <w:ind w:firstLine="81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"Facebook 'cash flow positive,' signs 300M users", Cbc.ca, 2009-09-16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สืบค้น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010-03-2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"Uzbek authorities have blocked access to Facebook". http://www.ferghana.ru/news.php?id=15794&amp;mode=snews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เรียกข้อมูลเม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1 October 2010. "China's Facebook Status: Blocked". ABC News. July 8, 2009. http://blogs.abcnews.com/theworldnewser/2009/07/chinas-facebook-status-blocked.html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เรียกข้อมูลเม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3 July 2009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Stone, Brad. "Facebook to Settle Thorny Lawsuit Over Its Origins", The New York Times (blog), April 7, 2008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สืบค้น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November 5, 2009</w:t>
                            </w:r>
                          </w:p>
                          <w:p>
                            <w:pPr>
                              <w:pStyle w:val="Normal"/>
                              <w:ind w:firstLine="81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.8pt;height:265.45pt;mso-wrap-distance-left:9.05pt;mso-wrap-distance-right:9.05pt;mso-wrap-distance-top:0pt;mso-wrap-distance-bottom:0pt;margin-top:4.8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ind w:firstLine="81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"Online network created by Harvard students flourishes". The Tufts Daily. http://www.tuftsdaily.com/2.5541/1.600318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เรียกข้อมูลเม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009-08-21.</w:t>
                      </w:r>
                    </w:p>
                    <w:p>
                      <w:pPr>
                        <w:pStyle w:val="Normal"/>
                        <w:ind w:firstLine="81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Dempsey, Laura. "Facebook is the go-to Web site for students looking to hook up", Dayton Daily News, 2006-08-03</w:t>
                      </w:r>
                    </w:p>
                    <w:p>
                      <w:pPr>
                        <w:pStyle w:val="Normal"/>
                        <w:ind w:firstLine="81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"Facebook 'cash flow positive,' signs 300M users", Cbc.ca, 2009-09-16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สืบค้นวัน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010-03-23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"Uzbek authorities have blocked access to Facebook". http://www.ferghana.ru/news.php?id=15794&amp;mode=snews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เรียกข้อมูลเม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1 October 2010. "China's Facebook Status: Blocked". ABC News. July 8, 2009. http://blogs.abcnews.com/theworldnewser/2009/07/chinas-facebook-status-blocked.html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เรียกข้อมูลเม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3 July 2009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Stone, Brad. "Facebook to Settle Thorny Lawsuit Over Its Origins", The New York Times (blog), April 7, 2008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สืบค้นวัน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November 5, 2009</w:t>
                      </w:r>
                    </w:p>
                    <w:p>
                      <w:pPr>
                        <w:pStyle w:val="Normal"/>
                        <w:ind w:firstLine="810"/>
                        <w:rPr>
                          <w:rFonts w:ascii="TH SarabunPSK" w:hAnsi="TH SarabunPSK" w:cs="TH SarabunPSK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2.3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ริษัท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ส่วนมากของเฟซบุ๊กมาจากการโฆษณา โดยไมโครซอฟท์เป็นผู้ร่วมหุ้นพิเศษในด้านการบริการแบนเนอร์โฆษณา </w:t>
      </w:r>
      <w:r>
        <w:rPr>
          <w:rFonts w:cs="TH SarabunPSK" w:ascii="TH SarabunPSK" w:hAnsi="TH SarabunPSK"/>
          <w:sz w:val="32"/>
          <w:szCs w:val="32"/>
          <w:vertAlign w:val="superscript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ฟซบุ๊กให้มีการโฆษณาเฉพาะที่อยู่ในรายการลูกค้าของไมโครซอฟท์ และจากข้อมูลของคอมสกอร์ บริษัทสำรวจการตลาดทางอินเทอร์เน็ต ระบุว่า เฟซบุ๊กได้รวบรวมข้อมูลเข้าเว็บไซต์มากกว่า กูเกิลและไมโครซอฟท์ แต่น้อยกว่า ยาฮู</w:t>
      </w:r>
      <w:r>
        <w:rPr>
          <w:rFonts w:cs="TH SarabunPSK" w:ascii="TH SarabunPSK" w:hAnsi="TH SarabunPSK"/>
          <w:sz w:val="32"/>
          <w:szCs w:val="32"/>
        </w:rPr>
        <w:t xml:space="preserve">! 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มระบบความปลอดภัยได้เพิ่มประโยชน์จากการต่อต้านภัยคุกคามและก่อการร้ายจากผู้ใช้ </w:t>
      </w:r>
      <w:r>
        <w:rPr>
          <w:rFonts w:cs="TH SarabunPSK" w:ascii="TH SarabunPSK" w:hAnsi="TH SarabunPSK"/>
          <w:sz w:val="32"/>
          <w:szCs w:val="32"/>
          <w:vertAlign w:val="superscript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7 </w:t>
      </w:r>
      <w:r>
        <w:rPr>
          <w:rFonts w:ascii="TH SarabunPSK" w:hAnsi="TH SarabunPSK" w:cs="TH SarabunPSK"/>
          <w:sz w:val="32"/>
          <w:sz w:val="32"/>
          <w:szCs w:val="32"/>
        </w:rPr>
        <w:t>เฟซบุ๊กได้เปิดตัว เฟซบุ๊กบีคอน เป็นการพยายามในการโฆษณาให้เหล่าเพื่อน โดยใช้ประโยชน์จากสิ่งที่เพื่อนซื้อ แต่เฟซบุ๊กบีคอนก็เกิดความล้มเหลว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ปกติแล้ว เฟซบุ๊กจะมีอัตราการคลิกโฆษณาต่อการการแสดงโฆษณา </w:t>
      </w:r>
      <w:r>
        <w:rPr>
          <w:rFonts w:cs="TH SarabunPSK" w:ascii="TH SarabunPSK" w:hAnsi="TH SarabunPSK"/>
          <w:sz w:val="32"/>
          <w:szCs w:val="32"/>
        </w:rPr>
        <w:t xml:space="preserve">(clickthrough ra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เว็บไซต์ใหญ่ ๆ อื่น ที่ในแบนเนอร์โฆษณา เฟซบุ๊กจะมีอัตราการคลิ๊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ทียบกับเว็บไซต์อื่น</w:t>
      </w:r>
      <w:r>
        <w:rPr>
          <w:rFonts w:cs="TH SarabunPSK" w:ascii="TH SarabunPSK" w:hAnsi="TH SarabunPSK"/>
          <w:sz w:val="32"/>
          <w:szCs w:val="32"/>
        </w:rPr>
        <w:t xml:space="preserve">[47]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่นหมายถึงว่ามีเปอร์เซ็นต์ที่น้อยกว่า ที่ผู้ใช้เฟซบุ๊กจะกดคลิกโฆษณา ตัวอย่างเช่น ผู้ใช้กูเกิลคลิกโฆษณาแรกในการค้นหาเฉลี่ย </w:t>
      </w:r>
      <w:r>
        <w:rPr>
          <w:rFonts w:cs="TH SarabunPSK" w:ascii="TH SarabunPSK" w:hAnsi="TH SarabunPSK"/>
          <w:sz w:val="32"/>
          <w:szCs w:val="32"/>
        </w:rPr>
        <w:t xml:space="preserve">8% (8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ิกในทุ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ล้านการค้นห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  <w:vertAlign w:val="superscript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ผู้ใช้เฟซบุ๊กจะคลิกโฆษณาในอัตรา </w:t>
      </w:r>
      <w:r>
        <w:rPr>
          <w:rFonts w:cs="TH SarabunPSK" w:ascii="TH SarabunPSK" w:hAnsi="TH SarabunPSK"/>
          <w:sz w:val="32"/>
          <w:szCs w:val="32"/>
        </w:rPr>
        <w:t xml:space="preserve">0.04% (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ิกในทุ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ล้านหน้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  <w:vertAlign w:val="superscript"/>
        </w:rPr>
        <w:t>5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ซราห์ สมิท ผู้จัดการบริการงานขายออนไลน์ของเฟซบุ๊ก ยืนยันว่า การรณรงค์โฆษณาประสบความสำเร็จ สามารถมีอัตราการคลิกโฆษณาต่อการการแสดงโฆษณา </w:t>
      </w:r>
      <w:r>
        <w:rPr>
          <w:rFonts w:cs="TH SarabunPSK" w:ascii="TH SarabunPSK" w:hAnsi="TH SarabunPSK"/>
          <w:sz w:val="32"/>
          <w:szCs w:val="32"/>
        </w:rPr>
        <w:t xml:space="preserve">(CT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อยู่ราว </w:t>
      </w:r>
      <w:r>
        <w:rPr>
          <w:rFonts w:cs="TH SarabunPSK" w:ascii="TH SarabunPSK" w:hAnsi="TH SarabunPSK"/>
          <w:sz w:val="32"/>
          <w:szCs w:val="32"/>
        </w:rPr>
        <w:t xml:space="preserve">0.0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0.04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อัตราการคลิกโฆษณาต่อการการแสดงโฆษณาสำหรับโฆษณามีแนวโน้มจะตกลงภาย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อาทิตย์</w:t>
      </w:r>
      <w:r>
        <w:rPr>
          <w:rFonts w:cs="TH SarabunPSK" w:ascii="TH SarabunPSK" w:hAnsi="TH SarabunPSK"/>
          <w:sz w:val="32"/>
          <w:szCs w:val="32"/>
          <w:vertAlign w:val="superscript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ปรียบเทียบ </w:t>
      </w:r>
      <w:r>
        <w:rPr>
          <w:rFonts w:cs="TH SarabunPSK" w:ascii="TH SarabunPSK" w:hAnsi="TH SarabunPSK"/>
          <w:sz w:val="32"/>
          <w:szCs w:val="32"/>
        </w:rPr>
        <w:t xml:space="preserve">CT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มายสเปซแล้ว มียอดประมาณ </w:t>
      </w:r>
      <w:r>
        <w:rPr>
          <w:rFonts w:cs="TH SarabunPSK" w:ascii="TH SarabunPSK" w:hAnsi="TH SarabunPSK"/>
          <w:sz w:val="32"/>
          <w:szCs w:val="32"/>
        </w:rPr>
        <w:t xml:space="preserve">0.1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ของเฟซบุ๊ก และต่ำกว่านี้เมื่อเทียบกับเว็บไซต์อื่น คำอธิบายเรื่อง </w:t>
      </w:r>
      <w:r>
        <w:rPr>
          <w:rFonts w:cs="TH SarabunPSK" w:ascii="TH SarabunPSK" w:hAnsi="TH SarabunPSK"/>
          <w:sz w:val="32"/>
          <w:szCs w:val="32"/>
        </w:rPr>
        <w:t xml:space="preserve">CTR </w:t>
      </w:r>
      <w:r>
        <w:rPr>
          <w:rFonts w:ascii="TH SarabunPSK" w:hAnsi="TH SarabunPSK" w:cs="TH SarabunPSK"/>
          <w:sz w:val="32"/>
          <w:sz w:val="32"/>
          <w:szCs w:val="32"/>
        </w:rPr>
        <w:t>สำหรับโฆษณาที่ต่ำในเฟซบุ๊กเนื่องจาก ข้อเท็จจริงที่ผู้ใช้เฟซบุ๊กเป็นผู้รอบรู้ทางเทคโนโลยีและใช้ซอฟต์แวร์ป้องกันและซ้อนโฆษณา ผู้ใช้มักเป็นคนหนุ่มสาวกว่าและชอบที่จะหลีกเลี่ยงข้อความโฆษณา ที่ในมายสเปซแล้วผู้ใช้จะเข้าถึเนื้อหามากกว่า ในขณะที่ผู้ใช้เฟซบุ๊กจะใช้เวลาในการสื่อสารกับเพื่อน เป็นเหตุให้พวกเขาไปสนใจโฆษณา</w:t>
      </w:r>
      <w:r>
        <w:rPr>
          <w:rFonts w:cs="TH SarabunPSK" w:ascii="TH SarabunPSK" w:hAnsi="TH SarabunPSK"/>
          <w:sz w:val="32"/>
          <w:szCs w:val="32"/>
          <w:vertAlign w:val="superscript"/>
        </w:rPr>
        <w:t>7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090</wp:posOffset>
                </wp:positionH>
                <wp:positionV relativeFrom="paragraph">
                  <wp:posOffset>60325</wp:posOffset>
                </wp:positionV>
                <wp:extent cx="5713095" cy="32188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3218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"Product Overview FAQ: Facebook Ads". Facebook. http://www.facebook.com/press/faq.php#Facebook+Ads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เรียกข้อมูลเม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008-03-10.[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ลิงก์เสีย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Story, Louise. "To Aim Ads, Web Is Keeping Closer Eye on You", The New York Times, 2008-03-10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สืบค้น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008-03-09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Cluley, Graham (February 1, 2010). "Revealed: Which social networks pose the biggest risk?". Sophos. http://www.sophos.com/blogs/gc/g/2010/02/01/revealed-social-networks-pose-biggest-risk/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เรียกข้อมูลเม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July 12, 2010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"Facebook May Revamp Beacon". BusinessWeek. 2007-11-28. http://www.businessweek.com/technology/content/nov2007/tc20071128_366355_page_2.htm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เรียกข้อมูลเม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010-07-18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"Google AdWords Click Through Rates Per Position". AccuraCast. 2009-10-09. http://www.accuracast.com/seo-weekly/adwords-clickthrough.php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เรียกข้อมูลเม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010-07-18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Denton, Nick (2007-03-07). "Facebook 'consistently the worst performing site'". Gawker. http://valleywag.gawker.com/242234/facebook-consistently-the-worst-performing-site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เรียกข้อมูลเม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010-07-18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"Facebook Says Click Through Rates Do Not Match Those At Google". TechPulse 360. 2009-08-12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5pt;height:253.45pt;mso-wrap-distance-left:9.05pt;mso-wrap-distance-right:9.05pt;mso-wrap-distance-top:0pt;mso-wrap-distance-bottom:0pt;margin-top:4.75pt;mso-position-vertical-relative:text;margin-left: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"Product Overview FAQ: Facebook Ads". Facebook. http://www.facebook.com/press/faq.php#Facebook+Ads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เรียกข้อมูลเม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008-03-10.[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ลิงก์เสีย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]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Story, Louise. "To Aim Ads, Web Is Keeping Closer Eye on You", The New York Times, 2008-03-10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สืบค้นวัน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008-03-09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Cluley, Graham (February 1, 2010). "Revealed: Which social networks pose the biggest risk?". Sophos. http://www.sophos.com/blogs/gc/g/2010/02/01/revealed-social-networks-pose-biggest-risk/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เรียกข้อมูลเม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July 12, 2010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"Facebook May Revamp Beacon". BusinessWeek. 2007-11-28. http://www.businessweek.com/technology/content/nov2007/tc20071128_366355_page_2.htm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เรียกข้อมูลเม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010-07-18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"Google AdWords Click Through Rates Per Position". AccuraCast. 2009-10-09. http://www.accuracast.com/seo-weekly/adwords-clickthrough.php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เรียกข้อมูลเม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010-07-18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Denton, Nick (2007-03-07). "Facebook 'consistently the worst performing site'". Gawker. http://valleywag.gawker.com/242234/facebook-consistently-the-worst-performing-site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เรียกข้อมูลเมื่อ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010-07-18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vertAlign w:val="superscript"/>
                        </w:rPr>
                        <w:t>7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"Facebook Says Click Through Rates Do Not Match Those At Google". TechPulse 360. 2009-08-1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หน้าของตราสินค้าและผลิตภัณฑ์ ในบางบริษัทมีรายงานว่า มี </w:t>
      </w:r>
      <w:r>
        <w:rPr>
          <w:rFonts w:cs="TH SarabunPSK" w:ascii="TH SarabunPSK" w:hAnsi="TH SarabunPSK"/>
          <w:sz w:val="32"/>
          <w:szCs w:val="32"/>
        </w:rPr>
        <w:t xml:space="preserve">CT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ถึง </w:t>
      </w:r>
      <w:r>
        <w:rPr>
          <w:rFonts w:cs="TH SarabunPSK" w:ascii="TH SarabunPSK" w:hAnsi="TH SarabunPSK"/>
          <w:sz w:val="32"/>
          <w:szCs w:val="32"/>
        </w:rPr>
        <w:t xml:space="preserve">6.49% </w:t>
      </w:r>
      <w:r>
        <w:rPr>
          <w:rFonts w:ascii="TH SarabunPSK" w:hAnsi="TH SarabunPSK" w:cs="TH SarabunPSK"/>
          <w:sz w:val="32"/>
          <w:sz w:val="32"/>
          <w:szCs w:val="32"/>
        </w:rPr>
        <w:t>ในหน้าวอ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ินโวลเวอร์ ซึ่งเป็นแพลตฟอร์มการตลาดสังคม ประกาศว่า ในเดือนกรกฎ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สามารถบรรลุเป้า </w:t>
      </w:r>
      <w:r>
        <w:rPr>
          <w:rFonts w:cs="TH SarabunPSK" w:ascii="TH SarabunPSK" w:hAnsi="TH SarabunPSK"/>
          <w:sz w:val="32"/>
          <w:szCs w:val="32"/>
        </w:rPr>
        <w:t xml:space="preserve">CT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0.7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ฟซบุ๊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ของ </w:t>
      </w:r>
      <w:r>
        <w:rPr>
          <w:rFonts w:cs="TH SarabunPSK" w:ascii="TH SarabunPSK" w:hAnsi="TH SarabunPSK"/>
          <w:sz w:val="32"/>
          <w:szCs w:val="32"/>
        </w:rPr>
        <w:t xml:space="preserve">CTR </w:t>
      </w:r>
      <w:r>
        <w:rPr>
          <w:rFonts w:ascii="TH SarabunPSK" w:hAnsi="TH SarabunPSK" w:cs="TH SarabunPSK"/>
          <w:sz w:val="32"/>
          <w:sz w:val="32"/>
          <w:szCs w:val="32"/>
        </w:rPr>
        <w:t>การโฆษณาในเฟซบุ๊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ลูกค้าคือ เซเรนาซอฟต์แวร์ ถือเป็นลูกค้ารายแรกของอินโวเวอร์ ที่สามารถมีผู้ชม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รั้งจากผู้เยี่ยมชมเว็บไซต์ </w:t>
      </w:r>
      <w:r>
        <w:rPr>
          <w:rFonts w:cs="TH SarabunPSK" w:ascii="TH SarabunPSK" w:hAnsi="TH SarabunPSK"/>
          <w:sz w:val="32"/>
          <w:szCs w:val="32"/>
        </w:rPr>
        <w:t xml:space="preserve">8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จากการศึกษาพบว่า วิดีโอโฆษณาในเฟซบุ๊กนั้น ผู้ใช้ </w:t>
      </w:r>
      <w:r>
        <w:rPr>
          <w:rFonts w:cs="TH SarabunPSK" w:ascii="TH SarabunPSK" w:hAnsi="TH SarabunPSK"/>
          <w:sz w:val="32"/>
          <w:szCs w:val="32"/>
        </w:rPr>
        <w:t xml:space="preserve">4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ูวิดีโอทั้งหมดของวิดีโอ ขณะที่ค่าเฉลี่ยมาตรฐานอยู่ที่ </w:t>
      </w:r>
      <w:r>
        <w:rPr>
          <w:rFonts w:cs="TH SarabunPSK" w:ascii="TH SarabunPSK" w:hAnsi="TH SarabunPSK"/>
          <w:sz w:val="32"/>
          <w:szCs w:val="32"/>
        </w:rPr>
        <w:t xml:space="preserve">2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ฆษณาแบบแบนเนอร์ในวิดีโอ </w:t>
      </w:r>
      <w:r>
        <w:rPr>
          <w:rFonts w:cs="TH SarabunPSK" w:ascii="TH SarabunPSK" w:hAnsi="TH SarabunPSK"/>
          <w:sz w:val="32"/>
          <w:szCs w:val="32"/>
          <w:vertAlign w:val="superscript"/>
        </w:rPr>
        <w:t>1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ฟซบุ๊กมีลูกจ้างมากกว่า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มีสำนักงานใ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โดยมาร์ก ซักเคอร์เบิร์กถือหุ้นของบริษัท </w:t>
      </w:r>
      <w:r>
        <w:rPr>
          <w:rFonts w:cs="TH SarabunPSK" w:ascii="TH SarabunPSK" w:hAnsi="TH SarabunPSK"/>
          <w:sz w:val="32"/>
          <w:szCs w:val="32"/>
        </w:rPr>
        <w:t xml:space="preserve">24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อ็กเซล พาร์ตเนอร์ถือหุ้น </w:t>
      </w:r>
      <w:r>
        <w:rPr>
          <w:rFonts w:cs="TH SarabunPSK" w:ascii="TH SarabunPSK" w:hAnsi="TH SarabunPSK"/>
          <w:sz w:val="32"/>
          <w:szCs w:val="32"/>
        </w:rPr>
        <w:t xml:space="preserve">1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ิจิตอลสกายเทคโนโลยีส์ถือหุ้น </w:t>
      </w:r>
      <w:r>
        <w:rPr>
          <w:rFonts w:cs="TH SarabunPSK" w:ascii="TH SarabunPSK" w:hAnsi="TH SarabunPSK"/>
          <w:sz w:val="32"/>
          <w:szCs w:val="32"/>
        </w:rPr>
        <w:t>10%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สติน มอสโควิตซ์ถือหุ้น </w:t>
      </w:r>
      <w:r>
        <w:rPr>
          <w:rFonts w:cs="TH SarabunPSK" w:ascii="TH SarabunPSK" w:hAnsi="TH SarabunPSK"/>
          <w:sz w:val="32"/>
          <w:szCs w:val="32"/>
        </w:rPr>
        <w:t xml:space="preserve">6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็ดวาร์โด ซาเวรินถือหุ้น </w:t>
      </w:r>
      <w:r>
        <w:rPr>
          <w:rFonts w:cs="TH SarabunPSK" w:ascii="TH SarabunPSK" w:hAnsi="TH SarabunPSK"/>
          <w:sz w:val="32"/>
          <w:szCs w:val="32"/>
        </w:rPr>
        <w:t xml:space="preserve">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ฌอน พาร์กเกอร์ถือหุ้น </w:t>
      </w:r>
      <w:r>
        <w:rPr>
          <w:rFonts w:cs="TH SarabunPSK" w:ascii="TH SarabunPSK" w:hAnsi="TH SarabunPSK"/>
          <w:sz w:val="32"/>
          <w:szCs w:val="32"/>
        </w:rPr>
        <w:t xml:space="preserve">4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เตอร์ ธีลถือหุ้น </w:t>
      </w:r>
      <w:r>
        <w:rPr>
          <w:rFonts w:cs="TH SarabunPSK" w:ascii="TH SarabunPSK" w:hAnsi="TH SarabunPSK"/>
          <w:sz w:val="32"/>
          <w:szCs w:val="32"/>
        </w:rPr>
        <w:t xml:space="preserve">3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รย์ล็อกพาร์ตเนอร์สและเมริเทคแคพิทอลพาร์ตเนอร์ส ถือหุ้นระหว่า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2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ละบริษัท ไมโครซอฟท์ถือหุ้น </w:t>
      </w:r>
      <w:r>
        <w:rPr>
          <w:rFonts w:cs="TH SarabunPSK" w:ascii="TH SarabunPSK" w:hAnsi="TH SarabunPSK"/>
          <w:sz w:val="32"/>
          <w:szCs w:val="32"/>
        </w:rPr>
        <w:t xml:space="preserve">1.3% </w:t>
      </w:r>
      <w:r>
        <w:rPr>
          <w:rFonts w:ascii="TH SarabunPSK" w:hAnsi="TH SarabunPSK" w:cs="TH SarabunPSK"/>
          <w:sz w:val="32"/>
          <w:sz w:val="32"/>
          <w:szCs w:val="32"/>
        </w:rPr>
        <w:t>ลิ ค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ิงถือหุ้น </w:t>
      </w:r>
      <w:r>
        <w:rPr>
          <w:rFonts w:cs="TH SarabunPSK" w:ascii="TH SarabunPSK" w:hAnsi="TH SarabunPSK"/>
          <w:sz w:val="32"/>
          <w:szCs w:val="32"/>
        </w:rPr>
        <w:t xml:space="preserve">0.7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นเตอร์พับลิกกรุปถือหุ้นน้อยกว่า </w:t>
      </w:r>
      <w:r>
        <w:rPr>
          <w:rFonts w:cs="TH SarabunPSK" w:ascii="TH SarabunPSK" w:hAnsi="TH SarabunPSK"/>
          <w:sz w:val="32"/>
          <w:szCs w:val="32"/>
        </w:rPr>
        <w:t xml:space="preserve">0.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ั้นยังมีลูกจ้างปัจจุบันและอดีตลูกจ้างรวมถึงผู้มีชื่อเสียงอื่นถือหุ้นอีกน้อยกว่า </w:t>
      </w:r>
      <w:r>
        <w:rPr>
          <w:rFonts w:cs="TH SarabunPSK" w:ascii="TH SarabunPSK" w:hAnsi="TH SarabunPSK"/>
          <w:sz w:val="32"/>
          <w:szCs w:val="32"/>
        </w:rPr>
        <w:t xml:space="preserve">1% </w:t>
      </w:r>
      <w:r>
        <w:rPr>
          <w:rFonts w:ascii="TH SarabunPSK" w:hAnsi="TH SarabunPSK" w:cs="TH SarabunPSK"/>
          <w:sz w:val="32"/>
          <w:sz w:val="32"/>
          <w:szCs w:val="32"/>
        </w:rPr>
        <w:t>เช่น แมต โคห์เลอร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จฟฟ์ รอทส์ไชลด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วุฒิสมาชิกรัฐแคลิฟอร์เนีย บาร์บารา บอกเซอร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ิส ฮิวส์ และโอเวน แวน แนตตา ขณะที่รีด ฮอฟแมนและมาร์ก พินคัสเป็นผู้ถือหุ้นใหญ่ของบริษัท และที่เหลืออีก </w:t>
      </w:r>
      <w:r>
        <w:rPr>
          <w:rFonts w:cs="TH SarabunPSK" w:ascii="TH SarabunPSK" w:hAnsi="TH SarabunPSK"/>
          <w:sz w:val="32"/>
          <w:szCs w:val="32"/>
        </w:rPr>
        <w:t xml:space="preserve">30% </w:t>
      </w:r>
      <w:r>
        <w:rPr>
          <w:rFonts w:ascii="TH SarabunPSK" w:hAnsi="TH SarabunPSK" w:cs="TH SarabunPSK"/>
          <w:sz w:val="32"/>
          <w:sz w:val="32"/>
          <w:szCs w:val="32"/>
        </w:rPr>
        <w:t>ถือหุ้นโดยลูกจ้าง ผู้มีชื่อเสียงไม่เปิดเผยชื่ออีกจำนวนหนึ่ง รวมถึงนักลงทุนอื่นแอดัม ดี</w:t>
      </w:r>
      <w:r>
        <w:rPr>
          <w:rFonts w:cs="TH SarabunPSK" w:ascii="TH SarabunPSK" w:hAnsi="TH SarabunPSK"/>
          <w:sz w:val="32"/>
          <w:szCs w:val="32"/>
        </w:rPr>
        <w:t>'</w:t>
      </w:r>
      <w:r>
        <w:rPr>
          <w:rFonts w:ascii="TH SarabunPSK" w:hAnsi="TH SarabunPSK" w:cs="TH SarabunPSK"/>
          <w:sz w:val="32"/>
          <w:sz w:val="32"/>
          <w:szCs w:val="32"/>
        </w:rPr>
        <w:t>แองเจโล ประธานเจ้าหน้าที่ฝ่ายเทคโนโลยีและเพื่อนของซักเคอร์เบิร์กได้ลาออกไปในเดือนพฤษภาคม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00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ายงานอ้างว่าเขาและซักเคอร์เบิร์กเริ่มไม่ลงรอยกัน และเป็นเหตุให้เขาไม่มีความสนใจในการเป็นหุ้นส่วนของบริษัท 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3</w:t>
        <w:tab/>
      </w:r>
      <w:r>
        <w:rPr>
          <w:rFonts w:ascii="TH SarabunPSK" w:hAnsi="TH SarabunPSK" w:cs="TH SarabunPSK"/>
          <w:sz w:val="32"/>
          <w:sz w:val="32"/>
          <w:szCs w:val="32"/>
        </w:rPr>
        <w:t>ทฤษฎีการเรียนรู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ฤษฎี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vertAlign w:val="superscript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(learning theory) 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ู้คือกระบวนการที่ทำให้คนเปลี่ยนแปลงพฤติกรรม ความคิด คนสามารถเรียนได้จากการได้ยินการสัมผัส การอ่าน การใช้เทคโนโลยี การเรียนรู้ของเด็กและผู้ใหญ่จะต่างกัน เด็กจะเรียนรู้ด้วยการเรียนในห้อง การซักถาม ผู้ใหญ่มักเรียนรู้ด้วยประสบการณ์ที่มีอยู่ แต่การเรียนรู้จะเกิดขึ้นจากประสบการณ์ที่ผู้สอนนำเสนอ โดยการปฏิสัมพันธ์ระหว่างผู้สอนและผู้เรียน ผู้สอนจะเป็นผู้ที่สร้างบรรยากาศทางจิตวิทยาที่เอื้ออำนวยต่อการเรียนรู้ ที่จะให้เกิดขึ้นเป็นรูปแบบใดก็ได้เช่น ความเป็นกันเอง ความเข้มงวดกวดขัน หรือความไม่มีระเบียบวินัย สิ่งเหล่านี้ผู้สอนจะเป็นผู้สร้างเงื่อนไข และสถานการณ์เรียนรู้ให้กับผู้เรียน ดังนั้น ผู้สอนจะต้องพิจารณาเลือกรูปแบบการสอน รวมทั้งการสร้างปฏิสัมพันธ์กับ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</wp:posOffset>
                </wp:positionH>
                <wp:positionV relativeFrom="paragraph">
                  <wp:posOffset>41275</wp:posOffset>
                </wp:positionV>
                <wp:extent cx="5149850" cy="32480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324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Walsh, Mark (2010-06-15). "Study: Video Ads On Facebook More Engaging Than Outside Sites". MediaPost.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H SarabunPSK" w:ascii="TH SarabunPSK" w:hAnsi="TH SarabunPSK"/>
                                  <w:color w:val="000000"/>
                                  <w:u w:val="none"/>
                                </w:rPr>
                                <w:t>http://www.mediapost.com/publications/</w:t>
                              </w:r>
                            </w:hyperlink>
                            <w:r>
                              <w:rPr>
                                <w:rFonts w:cs="TH SarabunPSK" w:ascii="TH SarabunPSK" w:hAnsi="TH SarabunPSK"/>
                              </w:rPr>
                              <w:t>?fa=Artic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showArticle&amp;art_aid=130217.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เรียกข้อมูลเมื่อ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010-07-18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McCarthy, Caroline (May 11, 2008). "As Facebook goes corporate, Mark Zuckerberg loses an early player". CNET.com. http://news.cnet.com/8301-13577_3-9941488-36.html.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เรียกข้อมูลเมื่อ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July 12, 2010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</w:rPr>
                              <w:t>[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</w:rPr>
                              <w:t>ออนไลน์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</w:rPr>
                              <w:t>]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H SarabunPSK" w:ascii="TH SarabunPSK" w:hAnsi="TH SarabunPSK"/>
                                  <w:color w:val="000000"/>
                                  <w:u w:val="none"/>
                                </w:rPr>
                                <w:t>http://th.wikipedia.org/wiki</w:t>
                              </w:r>
                              <w:r>
                                <w:rPr>
                                  <w:rStyle w:val="InternetLink"/>
                                  <w:rFonts w:cs="TH SarabunPSK" w:ascii="TH SarabunPSK" w:hAnsi="TH SarabunPSK"/>
                                  <w:color w:val="000000"/>
                                  <w:u w:val="none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  <w:rFonts w:ascii="TH SarabunPSK" w:hAnsi="TH SarabunPSK" w:cs="TH SarabunPSK"/>
                                  <w:color w:val="000000"/>
                                  <w:u w:val="none"/>
                                </w:rPr>
                                <w:t>ทฤษฎีการเรียนรู้</w:t>
                              </w:r>
                            </w:hyperlink>
                            <w:r>
                              <w:rPr>
                                <w:rFonts w:cs="TH SarabunPSK" w:ascii="TH SarabunPSK" w:hAnsi="TH SarabunPSK"/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20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มีนาคม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555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5pt;height:255.75pt;mso-wrap-distance-left:9.05pt;mso-wrap-distance-right:9.05pt;mso-wrap-distance-top:0pt;mso-wrap-distance-bottom:0pt;margin-top:3.25pt;mso-position-vertical-relative:text;margin-left: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vertAlign w:val="superscript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Walsh, Mark (2010-06-15). "Study: Video Ads On Facebook More Engaging Than Outside Sites". MediaPost. </w:t>
                      </w:r>
                      <w:hyperlink r:id="rId6">
                        <w:r>
                          <w:rPr>
                            <w:rStyle w:val="InternetLink"/>
                            <w:rFonts w:cs="TH SarabunPSK" w:ascii="TH SarabunPSK" w:hAnsi="TH SarabunPSK"/>
                            <w:color w:val="000000"/>
                            <w:u w:val="none"/>
                          </w:rPr>
                          <w:t>http://www.mediapost.com/publications/</w:t>
                        </w:r>
                      </w:hyperlink>
                      <w:r>
                        <w:rPr>
                          <w:rFonts w:cs="TH SarabunPSK" w:ascii="TH SarabunPSK" w:hAnsi="TH SarabunPSK"/>
                        </w:rPr>
                        <w:t>?fa=Articles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showArticle&amp;art_aid=130217.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เรียกข้อมูลเมื่อ </w:t>
                      </w:r>
                      <w:r>
                        <w:rPr>
                          <w:rFonts w:cs="TH SarabunPSK" w:ascii="TH SarabunPSK" w:hAnsi="TH SarabunPSK"/>
                        </w:rPr>
                        <w:t>2010-07-18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vertAlign w:val="superscript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McCarthy, Caroline (May 11, 2008). "As Facebook goes corporate, Mark Zuckerberg loses an early player". CNET.com. http://news.cnet.com/8301-13577_3-9941488-36.html.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เรียกข้อมูลเมื่อ </w:t>
                      </w:r>
                      <w:r>
                        <w:rPr>
                          <w:rFonts w:cs="TH SarabunPSK" w:ascii="TH SarabunPSK" w:hAnsi="TH SarabunPSK"/>
                        </w:rPr>
                        <w:t>July 12, 2010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vertAlign w:val="superscript"/>
                        </w:rPr>
                        <w:t xml:space="preserve">3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</w:rPr>
                        <w:t>[</w:t>
                      </w:r>
                      <w:r>
                        <w:rPr>
                          <w:rFonts w:ascii="TH SarabunPSK" w:hAnsi="TH SarabunPSK" w:cs="TH SarabunPSK"/>
                          <w:color w:val="000000"/>
                        </w:rPr>
                        <w:t>ออนไลน์</w:t>
                      </w:r>
                      <w:r>
                        <w:rPr>
                          <w:rFonts w:cs="TH SarabunPSK" w:ascii="TH SarabunPSK" w:hAnsi="TH SarabunPSK"/>
                          <w:color w:val="000000"/>
                        </w:rPr>
                        <w:t>]</w:t>
                      </w:r>
                      <w:hyperlink r:id="rId7">
                        <w:r>
                          <w:rPr>
                            <w:rStyle w:val="InternetLink"/>
                            <w:rFonts w:cs="TH SarabunPSK" w:ascii="TH SarabunPSK" w:hAnsi="TH SarabunPSK"/>
                            <w:color w:val="000000"/>
                            <w:u w:val="none"/>
                          </w:rPr>
                          <w:t>http://th.wikipedia.org/wiki</w:t>
                        </w:r>
                        <w:r>
                          <w:rPr>
                            <w:rStyle w:val="InternetLink"/>
                            <w:rFonts w:cs="TH SarabunPSK" w:ascii="TH SarabunPSK" w:hAnsi="TH SarabunPSK"/>
                            <w:color w:val="000000"/>
                            <w:u w:val="none"/>
                          </w:rPr>
                          <w:t xml:space="preserve">. </w:t>
                        </w:r>
                        <w:r>
                          <w:rPr>
                            <w:rStyle w:val="InternetLink"/>
                            <w:rFonts w:ascii="TH SarabunPSK" w:hAnsi="TH SarabunPSK" w:cs="TH SarabunPSK"/>
                            <w:color w:val="000000"/>
                            <w:u w:val="none"/>
                          </w:rPr>
                          <w:t>ทฤษฎีการเรียนรู้</w:t>
                        </w:r>
                      </w:hyperlink>
                      <w:r>
                        <w:rPr>
                          <w:rFonts w:cs="TH SarabunPSK" w:ascii="TH SarabunPSK" w:hAnsi="TH SarabunPSK"/>
                          <w:color w:val="000000"/>
                        </w:rPr>
                        <w:t>,</w:t>
                      </w:r>
                      <w:r>
                        <w:rPr>
                          <w:rFonts w:cs="TH SarabunPSK" w:ascii="TH SarabunPSK" w:hAnsi="TH SarabunPSK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20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มีนาคม </w:t>
                      </w:r>
                      <w:r>
                        <w:rPr>
                          <w:rFonts w:cs="TH SarabunPSK" w:ascii="TH SarabunPSK" w:hAnsi="TH SarabunPSK"/>
                        </w:rPr>
                        <w:t>2555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3</w:t>
        <w:tab/>
      </w:r>
      <w:r>
        <w:rPr>
          <w:rFonts w:ascii="TH SarabunPSK" w:hAnsi="TH SarabunPSK" w:cs="TH SarabunPSK"/>
          <w:sz w:val="32"/>
          <w:sz w:val="32"/>
          <w:szCs w:val="32"/>
        </w:rPr>
        <w:t>ทฤษฎีการเรียนรู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ฤษฎี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vertAlign w:val="superscript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(learning theory) 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ู้คือกระบวนการที่ทำให้คนเปลี่ยนแปลงพฤติกรรม ความคิด คนสามารถเรียนได้จากการได้ยินการสัมผัส การอ่าน การใช้เทคโนโลยี การเรียนรู้ของเด็กและผู้ใหญ่จะต่างกัน เด็กจะเรียนรู้ด้วยการเรียนในห้อง การซักถาม ผู้ใหญ่มักเรียนรู้ด้วยประสบการณ์ที่มีอยู่ แต่การเรียนรู้จะเกิดขึ้นจากประสบการณ์ที่ผู้สอนนำเสนอ โดยการปฏิสัมพันธ์ระหว่างผู้สอนและผู้เรียน ผู้สอนจะเป็นผู้ที่สร้างบรรยากาศทางจิตวิทยาที่เอื้ออำนวยต่อการเรียนรู้ ที่จะให้เกิดขึ้นเป็นรูปแบบใดก็ได้เช่น ความเป็นกันเอง ความเข้มงวดกวดขัน หรือความไม่มีระเบียบวินัย สิ่งเหล่านี้ผู้สอนจะเป็นผู้สร้างเงื่อนไข และสถานการณ์เรียนรู้ให้กับผู้เรียน ดังนั้น ผู้สอนจะต้องพิจารณาเลือกรูปแบบการสอน รวมทั้งการสร้างปฏิสัมพันธ์กับ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2.3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ตามทฤษฎีของ </w:t>
      </w:r>
      <w:r>
        <w:rPr>
          <w:rFonts w:cs="TH SarabunPSK" w:ascii="TH SarabunPSK" w:hAnsi="TH SarabunPSK"/>
          <w:sz w:val="32"/>
          <w:szCs w:val="32"/>
        </w:rPr>
        <w:t>Bloom ( Bloom's Taxonomy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Bloo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บ่งการเรียนรู้เป็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้ที่เกิดจากความจำ </w:t>
      </w:r>
      <w:r>
        <w:rPr>
          <w:rFonts w:cs="TH SarabunPSK" w:ascii="TH SarabunPSK" w:hAnsi="TH SarabunPSK"/>
          <w:sz w:val="32"/>
          <w:szCs w:val="32"/>
        </w:rPr>
        <w:t xml:space="preserve">(knowledge)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ระดับล่างสุด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เข้าใจ </w:t>
      </w:r>
      <w:r>
        <w:rPr>
          <w:rFonts w:cs="TH SarabunPSK" w:ascii="TH SarabunPSK" w:hAnsi="TH SarabunPSK"/>
          <w:sz w:val="32"/>
          <w:szCs w:val="32"/>
        </w:rPr>
        <w:t>(Comprehend)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ยุกต์ </w:t>
      </w:r>
      <w:r>
        <w:rPr>
          <w:rFonts w:cs="TH SarabunPSK" w:ascii="TH SarabunPSK" w:hAnsi="TH SarabunPSK"/>
          <w:sz w:val="32"/>
          <w:szCs w:val="32"/>
        </w:rPr>
        <w:t>(Application)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ิเคราะห์ </w:t>
      </w:r>
      <w:r>
        <w:rPr>
          <w:rFonts w:cs="TH SarabunPSK" w:ascii="TH SarabunPSK" w:hAnsi="TH SarabunPSK"/>
          <w:sz w:val="32"/>
          <w:szCs w:val="32"/>
        </w:rPr>
        <w:t xml:space="preserve">( Analysis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แก้ปัญหา ตรวจสอบได้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สังเคราะห์ </w:t>
      </w:r>
      <w:r>
        <w:rPr>
          <w:rFonts w:cs="TH SarabunPSK" w:ascii="TH SarabunPSK" w:hAnsi="TH SarabunPSK"/>
          <w:sz w:val="32"/>
          <w:szCs w:val="32"/>
        </w:rPr>
        <w:t xml:space="preserve">( Synthesis) 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ส่วนต่างๆ มาประกอบเป็นรูปแบบใหม่ได้ให้แตกต่างจากรูปเดิม เน้นโครงสร้างใหม่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ค่า </w:t>
      </w:r>
      <w:r>
        <w:rPr>
          <w:rFonts w:cs="TH SarabunPSK" w:ascii="TH SarabunPSK" w:hAnsi="TH SarabunPSK"/>
          <w:sz w:val="32"/>
          <w:szCs w:val="32"/>
        </w:rPr>
        <w:t xml:space="preserve">( Evaluation) </w:t>
      </w:r>
      <w:r>
        <w:rPr>
          <w:rFonts w:ascii="TH SarabunPSK" w:hAnsi="TH SarabunPSK" w:cs="TH SarabunPSK"/>
          <w:sz w:val="32"/>
          <w:sz w:val="32"/>
          <w:szCs w:val="32"/>
        </w:rPr>
        <w:t>วัดได้ และตัดสินได้ว่าอะไรถูกหรือผิด ประกอบการตัดสินใจบนพื้นฐานของเหตุผลและเกณฑ์ที่แน่ชัด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2.3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ตามทฤษฎีของเมเยอร์ </w:t>
      </w:r>
      <w:r>
        <w:rPr>
          <w:rFonts w:cs="TH SarabunPSK" w:ascii="TH SarabunPSK" w:hAnsi="TH SarabunPSK"/>
          <w:sz w:val="32"/>
          <w:szCs w:val="32"/>
        </w:rPr>
        <w:t>(Mayor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ออกแบบสื่อการเรียนการสอน การวิเคราะห์ความจำเป็นเป็นสิ่งสำคัญ และตามด้วยจุดประสงค์ของการเรียน โดยแบ่งออกเป็นย่อยๆ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่วนด้วยกัน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ฤติกรรม ควรชี้ชัดและสังเกตได้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ื่อนไข พฤติกรรมสำเร็จได้ควรมีเงื่อนไขในการช่วยเหลือ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 พฤติกรรมที่ได้นั้นสามารถอยู่ในเกณฑ์ที่กำหนด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3.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ตามทฤษฎีของบรูเนอร์ </w:t>
      </w:r>
      <w:r>
        <w:rPr>
          <w:rFonts w:cs="TH SarabunPSK" w:ascii="TH SarabunPSK" w:hAnsi="TH SarabunPSK"/>
          <w:sz w:val="32"/>
          <w:szCs w:val="32"/>
        </w:rPr>
        <w:t>(Bruner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  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ถูกสร้างหรือหล่อหลอมโดยประสบการณ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 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มีบทบาทรับผิดชอบในการ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  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เป็นผู้สร้างความหมายขึ้นมาจากแง่มุมต่างๆ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  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อยู่ในสภาพแวดล้อมที่เป็นจริ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  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เลือกเนื้อหาและกิจกรรมเอ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)  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ควรถูกสร้างในภาพรว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2.3.4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ตามทฤษฎีของไทเลอร์ </w:t>
      </w:r>
      <w:r>
        <w:rPr>
          <w:rFonts w:cs="TH SarabunPSK" w:ascii="TH SarabunPSK" w:hAnsi="TH SarabunPSK"/>
          <w:sz w:val="32"/>
          <w:szCs w:val="32"/>
        </w:rPr>
        <w:t>(Tylor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ต่อเนื่อง </w:t>
      </w:r>
      <w:r>
        <w:rPr>
          <w:rFonts w:cs="TH SarabunPSK" w:ascii="TH SarabunPSK" w:hAnsi="TH SarabunPSK"/>
          <w:sz w:val="32"/>
          <w:szCs w:val="32"/>
        </w:rPr>
        <w:t xml:space="preserve">(continuity)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ในวิชาทักษะ ต้องเปิดโอกาสให้มีการฝึกทักษะในกิจกรรมและประสบการณ์บ่อยๆ และต่อเนื่องกั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ช่วงลำดับ </w:t>
      </w:r>
      <w:r>
        <w:rPr>
          <w:rFonts w:cs="TH SarabunPSK" w:ascii="TH SarabunPSK" w:hAnsi="TH SarabunPSK"/>
          <w:sz w:val="32"/>
          <w:szCs w:val="32"/>
        </w:rPr>
        <w:t xml:space="preserve">(sequence)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หรือการจัดสิ่งที่มีความง่าย ไปสู่สิ่งที่มีความยาก ดังนั้นการจัดกิจกรรมและประสบการณ์ ให้มีการเรียงลำดับก่อนหลัง เพื่อให้ได้เรียนเนื้อหาที่ลึกซึ้งยิ่งขึ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ูรณาการ </w:t>
      </w:r>
      <w:r>
        <w:rPr>
          <w:rFonts w:cs="TH SarabunPSK" w:ascii="TH SarabunPSK" w:hAnsi="TH SarabunPSK"/>
          <w:sz w:val="32"/>
          <w:szCs w:val="32"/>
        </w:rPr>
        <w:t xml:space="preserve">(integr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การจัดประสบการณ์จึงควรเป็นในลักษณะที่ช่วยให้ผู้เรียน ได้เพิ่มพูนความคิดเห็นและได้แสดงพฤติกรรมที่สอดคล้องกัน เนื้อหาที่เรียนเป็นการเพิ่มความสามารถทั้งหมด ของผู้เรียนที่จะได้ใช้ประสบการณ์ได้ในสถานการณ์ต่างๆ กัน ประสบการณ์การเรียนรู้ จึงเป็นแบบแผนของปฏิสัมพันธ์ </w:t>
      </w:r>
      <w:r>
        <w:rPr>
          <w:rFonts w:cs="TH SarabunPSK" w:ascii="TH SarabunPSK" w:hAnsi="TH SarabunPSK"/>
          <w:sz w:val="32"/>
          <w:szCs w:val="32"/>
        </w:rPr>
        <w:t xml:space="preserve">(interaction)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ผู้เรียนกับสถานการณ์ที่แวดล้อ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2.3.5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ฤษฎีการเรียนรู้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 ของกาเย่ </w:t>
      </w:r>
      <w:r>
        <w:rPr>
          <w:rFonts w:cs="TH SarabunPSK" w:ascii="TH SarabunPSK" w:hAnsi="TH SarabunPSK"/>
          <w:sz w:val="32"/>
          <w:szCs w:val="32"/>
        </w:rPr>
        <w:t>(Gagne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ูงใจ </w:t>
      </w:r>
      <w:r>
        <w:rPr>
          <w:rFonts w:cs="TH SarabunPSK" w:ascii="TH SarabunPSK" w:hAnsi="TH SarabunPSK"/>
          <w:sz w:val="32"/>
          <w:szCs w:val="32"/>
        </w:rPr>
        <w:t xml:space="preserve">( Motivation Phase) </w:t>
      </w:r>
      <w:r>
        <w:rPr>
          <w:rFonts w:ascii="TH SarabunPSK" w:hAnsi="TH SarabunPSK" w:cs="TH SarabunPSK"/>
          <w:sz w:val="32"/>
          <w:sz w:val="32"/>
          <w:szCs w:val="32"/>
        </w:rPr>
        <w:t>การคาดหวังของผู้เรียนเป็นแรงจูงใจในการเรียนรู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รู้ตามเป้าหมายที่ตั้งไว้ </w:t>
      </w:r>
      <w:r>
        <w:rPr>
          <w:rFonts w:cs="TH SarabunPSK" w:ascii="TH SarabunPSK" w:hAnsi="TH SarabunPSK"/>
          <w:sz w:val="32"/>
          <w:szCs w:val="32"/>
        </w:rPr>
        <w:t xml:space="preserve">(Apprehending Phase) 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จะรับรู้สิ่งที่สอดคล้องกับความตั้งใจ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ุงแต่งสิ่งที่รับรู้ไว้เป็นความจำ </w:t>
      </w:r>
      <w:r>
        <w:rPr>
          <w:rFonts w:cs="TH SarabunPSK" w:ascii="TH SarabunPSK" w:hAnsi="TH SarabunPSK"/>
          <w:sz w:val="32"/>
          <w:szCs w:val="32"/>
        </w:rPr>
        <w:t xml:space="preserve">( Acquisition Phase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ิดความจำระยะสั้นและระยะยาว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ามารถในการจำ </w:t>
      </w:r>
      <w:r>
        <w:rPr>
          <w:rFonts w:cs="TH SarabunPSK" w:ascii="TH SarabunPSK" w:hAnsi="TH SarabunPSK"/>
          <w:sz w:val="32"/>
          <w:szCs w:val="32"/>
        </w:rPr>
        <w:t>(Retention Phase)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ามารถในการระลึกถึงสิ่งที่ได้เรียนรู้ไปแล้ว </w:t>
      </w:r>
      <w:r>
        <w:rPr>
          <w:rFonts w:cs="TH SarabunPSK" w:ascii="TH SarabunPSK" w:hAnsi="TH SarabunPSK"/>
          <w:sz w:val="32"/>
          <w:szCs w:val="32"/>
        </w:rPr>
        <w:t>(Recall Phase )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ไปประยุกต์ใช้กับสิ่งที่เรียนรู้ไปแล้ว </w:t>
      </w:r>
      <w:r>
        <w:rPr>
          <w:rFonts w:cs="TH SarabunPSK" w:ascii="TH SarabunPSK" w:hAnsi="TH SarabunPSK"/>
          <w:sz w:val="32"/>
          <w:szCs w:val="32"/>
        </w:rPr>
        <w:t>(Generalization Phase)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สดงออกพฤติกรรมที่เรียนรู้ </w:t>
      </w:r>
      <w:r>
        <w:rPr>
          <w:rFonts w:cs="TH SarabunPSK" w:ascii="TH SarabunPSK" w:hAnsi="TH SarabunPSK"/>
          <w:sz w:val="32"/>
          <w:szCs w:val="32"/>
        </w:rPr>
        <w:t>( Performance Phase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สดงผลการเรียนรู้กลับไปยังผู้เรียน </w:t>
      </w:r>
      <w:r>
        <w:rPr>
          <w:rFonts w:cs="TH SarabunPSK" w:ascii="TH SarabunPSK" w:hAnsi="TH SarabunPSK"/>
          <w:sz w:val="32"/>
          <w:szCs w:val="32"/>
        </w:rPr>
        <w:t xml:space="preserve">( Feedback Phase) 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ได้รับทราบผลเร็วจะทำให้มีผลดีและประสิทธิภาพสู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ที่สำคัญที่ก่อให้เกิดการเรียนรู้ จากแนวคิดนักการศึกษา กาเย่ </w:t>
      </w:r>
      <w:r>
        <w:rPr>
          <w:rFonts w:cs="TH SarabunPSK" w:ascii="TH SarabunPSK" w:hAnsi="TH SarabunPSK"/>
          <w:sz w:val="32"/>
          <w:szCs w:val="32"/>
        </w:rPr>
        <w:t>(Gagne)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 </w:t>
      </w:r>
      <w:r>
        <w:rPr>
          <w:rFonts w:cs="TH SarabunPSK" w:ascii="TH SarabunPSK" w:hAnsi="TH SarabunPSK"/>
          <w:sz w:val="32"/>
          <w:szCs w:val="32"/>
        </w:rPr>
        <w:t xml:space="preserve">( Learner) </w:t>
      </w:r>
      <w:r>
        <w:rPr>
          <w:rFonts w:ascii="TH SarabunPSK" w:hAnsi="TH SarabunPSK" w:cs="TH SarabunPSK"/>
          <w:sz w:val="32"/>
          <w:sz w:val="32"/>
          <w:szCs w:val="32"/>
        </w:rPr>
        <w:t>มีระบบสัมผัสและ ระบบประสาทในการรับรู้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เร้า </w:t>
      </w:r>
      <w:r>
        <w:rPr>
          <w:rFonts w:cs="TH SarabunPSK" w:ascii="TH SarabunPSK" w:hAnsi="TH SarabunPSK"/>
          <w:sz w:val="32"/>
          <w:szCs w:val="32"/>
        </w:rPr>
        <w:t xml:space="preserve">( Stimulus) </w:t>
      </w:r>
      <w:r>
        <w:rPr>
          <w:rFonts w:ascii="TH SarabunPSK" w:hAnsi="TH SarabunPSK" w:cs="TH SarabunPSK"/>
          <w:sz w:val="32"/>
          <w:sz w:val="32"/>
          <w:szCs w:val="32"/>
        </w:rPr>
        <w:t>คือ สถานการณ์ต่างๆ ที่เป็นสิ่งเร้าให้ผู้เรียนเกิดการเรียนรู้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ตอบสนอง </w:t>
      </w:r>
      <w:r>
        <w:rPr>
          <w:rFonts w:cs="TH SarabunPSK" w:ascii="TH SarabunPSK" w:hAnsi="TH SarabunPSK"/>
          <w:sz w:val="32"/>
          <w:szCs w:val="32"/>
        </w:rPr>
        <w:t xml:space="preserve">(Response) </w:t>
      </w:r>
      <w:r>
        <w:rPr>
          <w:rFonts w:ascii="TH SarabunPSK" w:hAnsi="TH SarabunPSK" w:cs="TH SarabunPSK"/>
          <w:sz w:val="32"/>
          <w:sz w:val="32"/>
          <w:szCs w:val="32"/>
        </w:rPr>
        <w:t>คือ พฤติกรรมที่เกิดขึ้นจากการเรียนรู้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สอนด้วยสื่อตามแนวคิดของกาเย่ </w:t>
      </w:r>
      <w:r>
        <w:rPr>
          <w:rFonts w:cs="TH SarabunPSK" w:ascii="TH SarabunPSK" w:hAnsi="TH SarabunPSK"/>
          <w:sz w:val="32"/>
          <w:szCs w:val="32"/>
        </w:rPr>
        <w:t>(Gagne)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้าความสนใจ มีโปรแกรมที่กระตุ้นความสนใจของผู้เรียน เช่น ใช้ การ์ตูน หรือ กราฟิกที่ดึงดูดสายตา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อยากรู้อยากเห็นจะเป็นแรงจูงใจให้ผู้เรียนสนใจในบทเรียน การตั้งคำถามก็เป็นอีกสิ่งหนึ่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อกวัตถุประสงค์ ผู้เรียนควรทราบถึงวัตถุประสงค์ ให้ผู้เรียนสนใจในบทเรียนเพื่อให้ทราบว่าบทเรียนเกี่ยวกับอะไร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ตุ้นความจำผู้เรียน สร้างความสัมพันธ์ในการโยงข้อมูลกับความรู้ที่มีอยู่ก่อน เพราะสิ่งนี้สามารถทำให้เกิดความทรงจำในระยะยาวได้เมื่อได้โยงถึงประสบการณ์ผู้เรียน โดยการตั้งคำถาม เกี่ยวกับแนวคิด หรือเนื้อหานั้นๆ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นอเนื้อหา ขั้นตอนนี้จะเป็นการอธิบายเนื้อหาให้กับผู้เรียน โดยใช้สื่อชนิดต่างๆ ในรูป กราฟิก หรือ เสียง วิดีโอการยกตัวอย่าง การยกตัวอย่างสามารถทำได้โดยยกกรณีศึกษา การเปรียบเทียบ เพื่อให้เข้าใจได้ซาบซึ้ง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ฝึกปฏิบัติ เพื่อให้เกิดทักษะหรือพฤติกรรม เป็นการวัดความเข้าใจว่าผู้เรียนได้เรียนถูกต้อง เพื่อให้เกิดการอธิบายซ้ำเมื่อรับสิ่งที่ผิด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ห้คำแนะนำเพิ่มเติม เช่น การทำแบบฝึกหัด โดยมีคำแนะนำ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อบ เพื่อวัดระดับความเข้าใจ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ำไปใช้กับงานที่ทำในการทำสื่อควรมี เนื้อหาเพิ่มเติม หรือหัวข้อต่างๆ ที่ควรจะรู้เพิ่มเติ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เอกสารที่นักวิชาการและนักการศึกษาหลาย ๆ ท่านที่ได้ศึกษา ค้นคว้า ดังที่กล่าวมาข้างต้น  จะเห็นได้ว่า  การเขียน นั้น  สามารถพัฒนา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ประสบผลสำเร็จในการเรียน</w:t>
      </w:r>
      <w:r>
        <w:rPr>
          <w:rFonts w:ascii="TH SarabunPSK" w:hAnsi="TH SarabunPSK" w:cs="TH SarabunPSK"/>
          <w:sz w:val="32"/>
          <w:sz w:val="32"/>
          <w:szCs w:val="32"/>
        </w:rPr>
        <w:t>ภาษาไท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ซึ่งจะเป็นกำลังสำคัญในการพัฒนาชาติบ้านเมืองให้เจริญก้าวหน้าทัดเทียมอารยประเทศต่อไปในอนาค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2579370</wp:posOffset>
                </wp:positionV>
                <wp:extent cx="2012315" cy="2317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45pt;height:18.25pt;mso-wrap-distance-left:9.05pt;mso-wrap-distance-right:9.05pt;mso-wrap-distance-top:0pt;mso-wrap-distance-bottom:0pt;margin-top:203.1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077" w:right="1077" w:gutter="851" w:header="709" w:top="1440" w:footer="0" w:bottom="1440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DilleniaUPC">
    <w:charset w:val="de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rFonts w:ascii="Times New Roman" w:hAnsi="Times New Roman" w:cs="DilleniaUPC"/>
      </w:rPr>
    </w:pPr>
    <w:r>
      <w:rPr>
        <w:rFonts w:cs="DilleniaUPC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36"/>
      <w:szCs w:val="3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cs="AngsanaUPC"/>
      <w:b/>
      <w:bCs/>
      <w:sz w:val="40"/>
      <w:szCs w:val="40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21">
    <w:name w:val="style2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หัวกระดาษ อักขระ"/>
    <w:basedOn w:val="Style5"/>
    <w:qFormat/>
    <w:rPr>
      <w:rFonts w:cs="Cordia New"/>
      <w:sz w:val="28"/>
      <w:szCs w:val="28"/>
    </w:rPr>
  </w:style>
  <w:style w:type="character" w:styleId="Style7">
    <w:name w:val="ข้อความเชิงอรรถ อักขระ"/>
    <w:basedOn w:val="Style5"/>
    <w:qFormat/>
    <w:rPr>
      <w:rFonts w:cs="Cordia New"/>
      <w:szCs w:val="25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เนื้อความ 2"/>
    <w:basedOn w:val="Normal"/>
    <w:qFormat/>
    <w:pPr>
      <w:jc w:val="both"/>
    </w:pPr>
    <w:rPr>
      <w:sz w:val="36"/>
      <w:szCs w:val="36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sz w:val="36"/>
      <w:szCs w:val="36"/>
      <w:lang w:bidi="th-TH"/>
    </w:rPr>
  </w:style>
  <w:style w:type="paragraph" w:styleId="21">
    <w:name w:val="การเยื้องเนื้อความ 2"/>
    <w:basedOn w:val="Normal"/>
    <w:qFormat/>
    <w:pPr>
      <w:ind w:firstLine="680"/>
      <w:jc w:val="both"/>
    </w:pPr>
    <w:rPr>
      <w:sz w:val="36"/>
      <w:szCs w:val="36"/>
      <w:lang w:bidi="th-TH"/>
    </w:rPr>
  </w:style>
  <w:style w:type="paragraph" w:styleId="Subtitle">
    <w:name w:val="Subtitle"/>
    <w:basedOn w:val="Normal"/>
    <w:next w:val="TextBody"/>
    <w:qFormat/>
    <w:pPr/>
    <w:rPr>
      <w:b/>
      <w:bCs/>
      <w:sz w:val="36"/>
      <w:szCs w:val="36"/>
      <w:lang w:bidi="th-TH"/>
    </w:rPr>
  </w:style>
  <w:style w:type="paragraph" w:styleId="3">
    <w:name w:val="การเยื้องเนื้อความ 3"/>
    <w:basedOn w:val="Normal"/>
    <w:qFormat/>
    <w:pPr>
      <w:ind w:firstLine="810"/>
      <w:jc w:val="both"/>
    </w:pPr>
    <w:rPr>
      <w:rFonts w:ascii="DilleniaUPC" w:hAnsi="DilleniaUPC" w:cs="DilleniaUPC"/>
      <w:sz w:val="36"/>
      <w:szCs w:val="36"/>
      <w:lang w:bidi="th-TH"/>
    </w:rPr>
  </w:style>
  <w:style w:type="paragraph" w:styleId="31">
    <w:name w:val="เนื้อความ 3"/>
    <w:basedOn w:val="Normal"/>
    <w:qFormat/>
    <w:pPr>
      <w:jc w:val="left"/>
    </w:pPr>
    <w:rPr>
      <w:rFonts w:ascii="Angsana New" w:hAnsi="Angsana New" w:cs="Angsana New"/>
      <w:sz w:val="36"/>
      <w:szCs w:val="36"/>
      <w:lang w:bidi="th-TH"/>
    </w:rPr>
  </w:style>
  <w:style w:type="paragraph" w:styleId="Style8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traveller.com/" TargetMode="External"/><Relationship Id="rId3" Type="http://schemas.openxmlformats.org/officeDocument/2006/relationships/hyperlink" Target="http://www.worldtraveller.com/" TargetMode="External"/><Relationship Id="rId4" Type="http://schemas.openxmlformats.org/officeDocument/2006/relationships/hyperlink" Target="http://www.mediapost.com/publications/" TargetMode="External"/><Relationship Id="rId5" Type="http://schemas.openxmlformats.org/officeDocument/2006/relationships/hyperlink" Target="http://th.wikipedia.org/wiki. &#3607;&#3620;&#3625;&#3598;&#3637;&#3585;&#3634;&#3619;&#3648;&#3619;&#3637;&#3618;&#3609;&#3619;&#3641;&#3657;" TargetMode="External"/><Relationship Id="rId6" Type="http://schemas.openxmlformats.org/officeDocument/2006/relationships/hyperlink" Target="http://www.mediapost.com/publications/" TargetMode="External"/><Relationship Id="rId7" Type="http://schemas.openxmlformats.org/officeDocument/2006/relationships/hyperlink" Target="http://th.wikipedia.org/wiki. &#3607;&#3620;&#3625;&#3598;&#3637;&#3585;&#3634;&#3619;&#3648;&#3619;&#3637;&#3618;&#3609;&#3619;&#3641;&#3657;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0:30:00Z</dcterms:created>
  <dc:creator>VIA  VT8601A,686B</dc:creator>
  <dc:description/>
  <cp:keywords/>
  <dc:language>en-US</dc:language>
  <cp:lastModifiedBy>jom</cp:lastModifiedBy>
  <cp:lastPrinted>2012-03-25T09:08:00Z</cp:lastPrinted>
  <dcterms:modified xsi:type="dcterms:W3CDTF">2012-03-26T04:42:00Z</dcterms:modified>
  <cp:revision>16</cp:revision>
  <dc:subject/>
  <dc:title>บทที่  2</dc:title>
</cp:coreProperties>
</file>