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787684118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2067158035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621237693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539139415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939447468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257133893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950215358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2024624801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096958399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