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002630093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412651386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